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ذه القصيدة للشاعر صفي الين الحلي ولد سنة </w:t>
      </w:r>
      <w:r>
        <w:rPr>
          <w:b/>
          <w:bCs/>
          <w:color w:val="000000"/>
          <w:sz w:val="28"/>
          <w:szCs w:val="28"/>
        </w:rPr>
        <w:t>677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يلادية، </w:t>
      </w:r>
      <w:r>
        <w:rPr>
          <w:b/>
          <w:bCs/>
          <w:color w:val="000000"/>
          <w:sz w:val="28"/>
          <w:szCs w:val="28"/>
        </w:rPr>
        <w:t>257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جرية، في العراق بمدينة الحلة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ملا أن تحوز على رضا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رماح العوالي عن معالينا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ستشهدي البيض هل خاب الرجا ف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س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رب والأتراك ما فعلت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 أرض قبر عبيد الله أيد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ما سعينا 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قت عزائمنا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ا نروم ولا خابت مساع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ا يوم وقعة زوراء العر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د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نى الأعادي كما كانوا يدينو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ضمر ما ربطناها مسومة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نغزو بها من بات يغزو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فتية عن نقل أصغوا مسامعهم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قولنا إن 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عوناهم أجابو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وم إذا استخصموا كانوا فراعنة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وماً وإن حك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وا مواز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درعوا العقل جلباباً فإن حميت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ار الوغى خلتهم 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جان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ادعوا جاءت الدنيا مصدقة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إن دعوا قالت ال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م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زرازير لما قام قائمها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ظنت تأني البزاة الشهب 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زع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وهمت أنها صارت شواهينا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ادرت أنه قد 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هو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يادق ظفرت أيدي الرخاخ بها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و تركناهم صاد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راز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ذلوا بأسيافنا طول الزمان فمذ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حكموا أظهروا أحقا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م يغنهم مالُنا عن نهب أنفسنا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أنهم في أمان 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اض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خلوا المساجد من أشياخنا وبغوا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تى حملنا فأخ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واو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ثم أنثنينا وقد ظلت صوارمنا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ميس عجباً ويهتز الق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للدماء على اثوابنا علق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نشره عن عبير المس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غن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يا لها دعوة في الأرض سائرة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د أصبحت في فم ال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لق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ا لقوم أبت أخلاقنا شرفاً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نبتدي بالأذى من 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ؤذ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يض صنائعنا سود وقائعنا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ضر مرابعنا ح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واض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يظهر العَجر منا دون نيل منى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و رأينا المنايا 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ان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ا اعوزتنا فرامين نصول بها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ا جعلنا مواض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رام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جرينا إلى سبق العلى طلقا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 لم نكن سبقا ك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صل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دافع القدر المحتوم همتنا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ا ونخصم صرف الد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وشئ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غشى الخطوب بأيدينا فندفعها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إن دهتنا دفعن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أيد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لك إذا فوقت نبل العدو لنا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مت عزائمه من 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رم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زائم كالنجوم الشهب ثاقبة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زال يحرق 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ياط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عطى فلاج جوده قد كان من غلط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ه ولا أجره قد 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منو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م من عدوة لنا أمسى بسطوته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بدي الخضوع لنا خت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سك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لصل يظهر لَيناً عند ملمسه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ق يصادف في الأع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مك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طوي لنا الغدر في نصح يشير به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يمزج السم في ش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يسق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د نغض ونغضي عن قبائحه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م يكن عجزا 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غاضينا</w:t>
      </w:r>
      <w:r>
        <w:rPr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كن تركناه إذ بتنا على ثقة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ّ أمير يكافيه فيكفينا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2:08:00Z</dcterms:created>
  <dc:creator>gmel</dc:creator>
  <dc:description/>
  <cp:keywords/>
  <dc:language>en-US</dc:language>
  <cp:lastModifiedBy>gmel</cp:lastModifiedBy>
  <dcterms:modified xsi:type="dcterms:W3CDTF">2006-08-09T22:09:00Z</dcterms:modified>
  <cp:revision>1</cp:revision>
  <dc:subject/>
  <dc:title>هذه القصيدة للشاعر صفي الين الحلي ولد سنة 677 ميلادية، 257 هجرية، في العراق بمدينة الحلة</dc:title>
</cp:coreProperties>
</file>