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2D69B"/>
  <w:body>
    <w:p>
      <w:pPr>
        <w:pStyle w:val="Normal"/>
        <w:jc w:val="center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كيفيَّة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استعداد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لشهر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رمضان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بارك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u w:val="single"/>
        </w:rPr>
      </w:pP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>يشتمل</w:t>
      </w:r>
      <w:r>
        <w:rPr>
          <w:rFonts w:cs="Calibri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>هذا</w:t>
      </w:r>
      <w:r>
        <w:rPr>
          <w:rFonts w:cs="Calibri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>البحث</w:t>
      </w:r>
      <w:r>
        <w:rPr>
          <w:rFonts w:cs="Calibri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color w:val="632423"/>
          <w:sz w:val="32"/>
          <w:sz w:val="32"/>
          <w:szCs w:val="32"/>
          <w:rtl w:val="true"/>
        </w:rPr>
        <w:t>المقصود</w:t>
      </w:r>
      <w:r>
        <w:rPr>
          <w:rFonts w:cs="Calibri"/>
          <w:b/>
          <w:b/>
          <w:bCs/>
          <w:color w:val="632423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632423"/>
          <w:sz w:val="32"/>
          <w:sz w:val="32"/>
          <w:szCs w:val="32"/>
          <w:rtl w:val="true"/>
        </w:rPr>
        <w:t>بالصِّيام</w:t>
      </w:r>
      <w:r>
        <w:rPr>
          <w:rFonts w:cs="Calibri"/>
          <w:b/>
          <w:b/>
          <w:bCs/>
          <w:color w:val="632423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632423"/>
          <w:sz w:val="32"/>
          <w:szCs w:val="32"/>
          <w:rtl w:val="true"/>
        </w:rPr>
        <w:t xml:space="preserve">( </w:t>
      </w:r>
      <w:r>
        <w:rPr>
          <w:b/>
          <w:b/>
          <w:bCs/>
          <w:color w:val="632423"/>
          <w:sz w:val="32"/>
          <w:sz w:val="32"/>
          <w:szCs w:val="32"/>
          <w:rtl w:val="true"/>
        </w:rPr>
        <w:t>الصِّيام</w:t>
      </w:r>
      <w:r>
        <w:rPr>
          <w:rFonts w:cs="Calibri"/>
          <w:b/>
          <w:b/>
          <w:bCs/>
          <w:color w:val="632423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632423"/>
          <w:sz w:val="32"/>
          <w:sz w:val="32"/>
          <w:szCs w:val="32"/>
          <w:rtl w:val="true"/>
        </w:rPr>
        <w:t>الحقيقي</w:t>
      </w:r>
      <w:r>
        <w:rPr>
          <w:rFonts w:cs="Calibri"/>
          <w:b/>
          <w:b/>
          <w:bCs/>
          <w:color w:val="632423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632423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فضائ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شه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رمضا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بارك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3300"/>
          <w:sz w:val="32"/>
          <w:szCs w:val="32"/>
        </w:rPr>
      </w:pPr>
      <w:r>
        <w:rPr>
          <w:b/>
          <w:b/>
          <w:bCs/>
          <w:color w:val="003300"/>
          <w:sz w:val="32"/>
          <w:sz w:val="32"/>
          <w:szCs w:val="32"/>
          <w:rtl w:val="true"/>
        </w:rPr>
        <w:t>ثمرات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الصِّيام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660066"/>
          <w:sz w:val="32"/>
          <w:szCs w:val="32"/>
        </w:rPr>
      </w:pPr>
      <w:r>
        <w:rPr>
          <w:b/>
          <w:b/>
          <w:bCs/>
          <w:color w:val="660066"/>
          <w:sz w:val="32"/>
          <w:sz w:val="32"/>
          <w:szCs w:val="32"/>
          <w:rtl w:val="true"/>
        </w:rPr>
        <w:t>كيفيَّة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>الاستعداد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>لهذا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>الشهر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rtl w:val="true"/>
        </w:rPr>
        <w:t>المبارك</w:t>
      </w:r>
      <w:r>
        <w:rPr>
          <w:rFonts w:cs="Calibri"/>
          <w:b/>
          <w:b/>
          <w:bCs/>
          <w:color w:val="660066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660066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لاب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بداي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نعرف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قصو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لصِّيا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صِّيا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حقيق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نعرف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ضائ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شه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رمضا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بارك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نحس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كيفيَّ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ستقبا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الاجتها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ننا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أكب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قد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فض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الثواب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شه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بارك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632423"/>
          <w:sz w:val="32"/>
          <w:sz w:val="32"/>
          <w:szCs w:val="32"/>
          <w:u w:val="single"/>
          <w:rtl w:val="true"/>
        </w:rPr>
        <w:t>أولا</w:t>
      </w:r>
      <w:r>
        <w:rPr>
          <w:rFonts w:cs="Calibri"/>
          <w:b/>
          <w:b/>
          <w:bCs/>
          <w:color w:val="632423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632423"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color w:val="632423"/>
          <w:sz w:val="32"/>
          <w:sz w:val="32"/>
          <w:szCs w:val="32"/>
          <w:u w:val="single"/>
          <w:rtl w:val="true"/>
        </w:rPr>
        <w:t>المقصود</w:t>
      </w:r>
      <w:r>
        <w:rPr>
          <w:rFonts w:cs="Calibri"/>
          <w:b/>
          <w:b/>
          <w:bCs/>
          <w:color w:val="632423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632423"/>
          <w:sz w:val="32"/>
          <w:sz w:val="32"/>
          <w:szCs w:val="32"/>
          <w:u w:val="single"/>
          <w:rtl w:val="true"/>
        </w:rPr>
        <w:t>بالصِّيام</w:t>
      </w:r>
      <w:r>
        <w:rPr>
          <w:rFonts w:cs="Calibri"/>
          <w:b/>
          <w:b/>
          <w:bCs/>
          <w:color w:val="632423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632423"/>
          <w:sz w:val="32"/>
          <w:szCs w:val="32"/>
          <w:u w:val="single"/>
          <w:rtl w:val="true"/>
        </w:rPr>
        <w:t xml:space="preserve">( </w:t>
      </w:r>
      <w:r>
        <w:rPr>
          <w:b/>
          <w:b/>
          <w:bCs/>
          <w:color w:val="632423"/>
          <w:sz w:val="32"/>
          <w:sz w:val="32"/>
          <w:szCs w:val="32"/>
          <w:u w:val="single"/>
          <w:rtl w:val="true"/>
        </w:rPr>
        <w:t>الصِّيام</w:t>
      </w:r>
      <w:r>
        <w:rPr>
          <w:rFonts w:cs="Calibri"/>
          <w:b/>
          <w:b/>
          <w:bCs/>
          <w:color w:val="632423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632423"/>
          <w:sz w:val="32"/>
          <w:sz w:val="32"/>
          <w:szCs w:val="32"/>
          <w:u w:val="single"/>
          <w:rtl w:val="true"/>
        </w:rPr>
        <w:t>الحقيقي</w:t>
      </w:r>
      <w:r>
        <w:rPr>
          <w:rFonts w:cs="Calibri"/>
          <w:b/>
          <w:b/>
          <w:bCs/>
          <w:color w:val="632423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632423"/>
          <w:sz w:val="32"/>
          <w:szCs w:val="32"/>
          <w:u w:val="single"/>
          <w:rtl w:val="true"/>
        </w:rPr>
        <w:t>) :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لمرا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صِّيا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جانب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آثا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ذنوب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ليس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را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لصِّيا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جوع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العطش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إنَّ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رض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صِّيا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كس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شهوا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نَّفس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لتقوي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ؤم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خالف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هواه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غرائزه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ضَّار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صو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خصوص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يقو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حفظ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جوارح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س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غضّ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بص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حرا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صو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سمع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إصغاء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حرَّ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قعو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أه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باط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حفظ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لسا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مَّ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يع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جم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مراعا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لقلب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كفّ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ي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حرَّ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كسب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فاحش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آداب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صِّيا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إكثا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ذك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تقلي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ذك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خلق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للسا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ترك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جامل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المخاصم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u w:val="single"/>
        </w:rPr>
      </w:pP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>ثانياً</w:t>
      </w:r>
      <w:r>
        <w:rPr>
          <w:rFonts w:cs="Calibri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>فضائل</w:t>
      </w:r>
      <w:r>
        <w:rPr>
          <w:rFonts w:cs="Calibri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>شهر</w:t>
      </w:r>
      <w:r>
        <w:rPr>
          <w:rFonts w:cs="Calibri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>رمضان</w:t>
      </w:r>
      <w:r>
        <w:rPr>
          <w:rFonts w:cs="Calibri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بارك</w:t>
      </w:r>
      <w:r>
        <w:rPr>
          <w:rFonts w:cs="Calibri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ضائ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شه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يل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C00000"/>
          <w:sz w:val="32"/>
          <w:szCs w:val="32"/>
        </w:rPr>
      </w:pP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إنزال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الكتب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السَّماويَّة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في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نَّب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b/>
          <w:bCs/>
          <w:color w:val="C0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نزلت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صحف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إبراهي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سَّلا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و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يل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رمضا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أنزلت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تورا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ست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ضي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رمضا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الإنجي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ثلاث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شر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خلت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رمضا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بدأ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نزو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عشر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أواخر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رمضا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>" 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C00000"/>
          <w:sz w:val="32"/>
          <w:szCs w:val="32"/>
        </w:rPr>
      </w:pP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شفاعته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للعبد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يوم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القيام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نَّب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b/>
          <w:bCs/>
          <w:color w:val="C0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صِّيا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القرآ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شفعا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لعبد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و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قيام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قو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صِّيا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رب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عت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طعا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الشهو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شفعني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يقو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عت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نَّو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اللي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شفعني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شفعا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>" 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C00000"/>
          <w:sz w:val="32"/>
          <w:szCs w:val="32"/>
        </w:rPr>
      </w:pP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تمييز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أمَّة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محمد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–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صلى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الله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عليه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وسلم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–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عن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غيرها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فى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بعض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الصِّفا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b/>
          <w:bCs/>
          <w:color w:val="C00000"/>
          <w:sz w:val="32"/>
          <w:szCs w:val="32"/>
          <w:rtl w:val="true"/>
        </w:rPr>
        <w:t xml:space="preserve">: "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عطيت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مَّتى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شهر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رمضا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خمساً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عطهنَّ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نبي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قبلي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b/>
          <w:b/>
          <w:bCs/>
          <w:color w:val="C00000"/>
          <w:sz w:val="32"/>
          <w:szCs w:val="32"/>
        </w:rPr>
      </w:pPr>
      <w:r>
        <w:rPr>
          <w:b/>
          <w:b/>
          <w:bCs/>
          <w:color w:val="C00000"/>
          <w:sz w:val="32"/>
          <w:sz w:val="32"/>
          <w:szCs w:val="32"/>
          <w:rtl w:val="true"/>
        </w:rPr>
        <w:t>أو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يل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رمضا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نظر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إليه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نظر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إلي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عذِّب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بد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b/>
          <w:b/>
          <w:bCs/>
          <w:color w:val="C00000"/>
          <w:sz w:val="32"/>
          <w:szCs w:val="32"/>
        </w:rPr>
      </w:pPr>
      <w:r>
        <w:rPr>
          <w:rFonts w:cs="Calibri"/>
          <w:b/>
          <w:bCs/>
          <w:color w:val="C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ثاني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إنَّ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خلوف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فواهه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حي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مسو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طيب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ريح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مسك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b/>
          <w:b/>
          <w:bCs/>
          <w:color w:val="C00000"/>
          <w:sz w:val="32"/>
          <w:szCs w:val="32"/>
        </w:rPr>
      </w:pPr>
      <w:r>
        <w:rPr>
          <w:rFonts w:cs="Calibri"/>
          <w:b/>
          <w:bCs/>
          <w:color w:val="C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ثالث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إنَّ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ملائك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تستغفر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ه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كلِّ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و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ليل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b/>
          <w:b/>
          <w:bCs/>
          <w:color w:val="C00000"/>
          <w:sz w:val="32"/>
          <w:szCs w:val="32"/>
        </w:rPr>
      </w:pPr>
      <w:r>
        <w:rPr>
          <w:rFonts w:cs="Calibri"/>
          <w:b/>
          <w:bCs/>
          <w:color w:val="C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رَّابع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أمر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جنَّت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ستعدِّى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تزيني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عبادي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وشك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ستريحو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تعب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دُّني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دارى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كرامتي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b/>
          <w:b/>
          <w:bCs/>
          <w:color w:val="C00000"/>
          <w:sz w:val="32"/>
          <w:szCs w:val="32"/>
        </w:rPr>
      </w:pPr>
      <w:r>
        <w:rPr>
          <w:rFonts w:cs="Calibri"/>
          <w:b/>
          <w:bCs/>
          <w:color w:val="C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خامس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آخر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يل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غفر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ه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جميعاً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b/>
          <w:b/>
          <w:bCs/>
          <w:color w:val="C00000"/>
          <w:sz w:val="32"/>
          <w:szCs w:val="32"/>
        </w:rPr>
      </w:pPr>
      <w:r>
        <w:rPr>
          <w:rFonts w:cs="Calibri"/>
          <w:b/>
          <w:bCs/>
          <w:color w:val="C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رج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هي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يل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قدر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رسو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ل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تر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عمَّا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عملو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إذ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رغو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عماله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فُّو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جوره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>".</w:t>
      </w:r>
    </w:p>
    <w:p>
      <w:pPr>
        <w:pStyle w:val="Normal"/>
        <w:bidi w:val="0"/>
        <w:ind w:left="360" w:right="0" w:hanging="0"/>
        <w:jc w:val="righ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4</w:t>
      </w:r>
      <w:r>
        <w:rPr>
          <w:b/>
          <w:bCs/>
          <w:color w:val="7030A0"/>
          <w:sz w:val="32"/>
          <w:szCs w:val="32"/>
          <w:u w:val="single"/>
        </w:rPr>
        <w:t xml:space="preserve">-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الصِّيام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اختصَّه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الله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–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تعالى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–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لنفسه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بين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العبادات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,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أب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هرير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رض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رسو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عزَّ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وجلَّ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: "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كلُّ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م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ب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آد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إل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صِّيا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إنَّ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ي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أن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جزى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الصِّيا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جنَّ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إذ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و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صو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حدك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ل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رفث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صخب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إ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سابَّ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حد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قاتل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ليق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إنِّى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مرؤ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صائ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الذي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نفس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حمَّد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يد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خلوف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صَّائ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طيب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ريح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مسك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للصَّائ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رحتا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فرحهم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فطر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رح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فطر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إذ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قى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ربَّ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رح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صومه</w:t>
      </w:r>
      <w:r>
        <w:rPr>
          <w:rFonts w:cs="Calibri"/>
          <w:b/>
          <w:b/>
          <w:bCs/>
          <w:color w:val="C00000"/>
          <w:sz w:val="32"/>
          <w:sz w:val="32"/>
          <w:szCs w:val="32"/>
        </w:rPr>
        <w:t xml:space="preserve"> </w:t>
      </w:r>
      <w:r>
        <w:rPr>
          <w:b/>
          <w:bCs/>
          <w:color w:val="C00000"/>
          <w:sz w:val="32"/>
          <w:szCs w:val="32"/>
        </w:rPr>
        <w:t xml:space="preserve">".  </w:t>
      </w:r>
    </w:p>
    <w:p>
      <w:pPr>
        <w:pStyle w:val="Normal"/>
        <w:jc w:val="left"/>
        <w:rPr>
          <w:b/>
          <w:b/>
          <w:bCs/>
          <w:color w:val="C00000"/>
          <w:sz w:val="32"/>
          <w:szCs w:val="32"/>
        </w:rPr>
      </w:pPr>
      <w:r>
        <w:rPr>
          <w:b/>
          <w:bCs/>
          <w:color w:val="7030A0"/>
          <w:sz w:val="32"/>
          <w:szCs w:val="32"/>
          <w:u w:val="single"/>
        </w:rPr>
        <w:t>5</w:t>
      </w:r>
      <w:r>
        <w:rPr>
          <w:b/>
          <w:bCs/>
          <w:color w:val="7030A0"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باب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الجنَّة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يختصُّ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بالصَّائمي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بخار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سه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سع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رض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نَّب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b/>
          <w:bCs/>
          <w:color w:val="C0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إنَّ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جنَّ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اباً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قا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رَّيَّا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دخ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صَّائمو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و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قيام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قا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ي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صَّائمو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قومو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دخ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حد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غيره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إذ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دخلو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غلق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ل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دخ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حد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b/>
          <w:bCs/>
          <w:color w:val="7030A0"/>
          <w:sz w:val="32"/>
          <w:szCs w:val="32"/>
          <w:u w:val="single"/>
        </w:rPr>
        <w:t>6</w:t>
      </w:r>
      <w:r>
        <w:rPr>
          <w:b/>
          <w:bCs/>
          <w:color w:val="7030A0"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قبول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دعوة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الصَّائ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رو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ترمذ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اب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اج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أب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هرير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رض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رسو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b/>
          <w:bCs/>
          <w:color w:val="C0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ثلاث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تردُّ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دعوته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صَّائ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حي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فطر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الإما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عاد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دعو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مظلو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رفعه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وق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غما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تفتح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ه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بواب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سَّماء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يقو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رَّب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عزَّتى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جلالي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أنصرنَّك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لو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حي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b/>
          <w:b/>
          <w:bCs/>
          <w:color w:val="C00000"/>
          <w:sz w:val="32"/>
          <w:szCs w:val="32"/>
        </w:rPr>
      </w:pPr>
      <w:r>
        <w:rPr>
          <w:b/>
          <w:bCs/>
          <w:color w:val="7030A0"/>
          <w:sz w:val="32"/>
          <w:szCs w:val="32"/>
          <w:u w:val="single"/>
        </w:rPr>
        <w:t>7</w:t>
      </w:r>
      <w:r>
        <w:rPr>
          <w:b/>
          <w:bCs/>
          <w:color w:val="7030A0"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الصيام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يبعد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الإنسان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عن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النَّا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بخار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مسل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أب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سعي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خدر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رض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رسو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b/>
          <w:bCs/>
          <w:color w:val="C0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بد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صو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وماً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سبي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تعالى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إل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اعد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ذلك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يو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جه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نَّار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سبعي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خريفاً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b/>
          <w:b/>
          <w:bCs/>
          <w:color w:val="003300"/>
          <w:sz w:val="32"/>
          <w:szCs w:val="32"/>
          <w:u w:val="single"/>
        </w:rPr>
      </w:pP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>ثالثاً</w:t>
      </w:r>
      <w:r>
        <w:rPr>
          <w:rFonts w:cs="Calibri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003300"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>ثمرات</w:t>
      </w:r>
      <w:r>
        <w:rPr>
          <w:rFonts w:cs="Calibri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</w:rPr>
        <w:t>الصِّيام</w:t>
      </w:r>
      <w:r>
        <w:rPr>
          <w:rFonts w:cs="Calibri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0033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وهاه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ثمرا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صِّيا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تدفع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إنسا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اجتها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شه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رمضا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بارك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صحَّة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الأبدان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حيث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يقو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جس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يتخلص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أمراض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تأت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عظمه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سبب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طعا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قا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نَّب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b/>
          <w:bCs/>
          <w:color w:val="C00000"/>
          <w:sz w:val="32"/>
          <w:szCs w:val="32"/>
          <w:rtl w:val="true"/>
        </w:rPr>
        <w:t xml:space="preserve">: "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معد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يت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دَّاء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>"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سلامة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الأذهان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وتصحيح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أفكاره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إنَّ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حرار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غريزيَّ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يثيره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جوع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العطش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قو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إدراكه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فه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عان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يكث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تدبُّره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م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أعما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صَّالح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تعان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نهضة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القوة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الحافظة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وتقليل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نسيانه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إنَّ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كثر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طعا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تكث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رُّطوب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جس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توجب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بلاد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طبع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خفة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حركة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الأعضاء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للطاعا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إنَّ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شبع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يرخ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جس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يقتد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تثاق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عباد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الإبطاء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إجاب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إليه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color w:val="7030A0"/>
          <w:sz w:val="32"/>
          <w:szCs w:val="32"/>
          <w:u w:val="single"/>
        </w:rPr>
      </w:pP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خذلان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أعوان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الشيطان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ونصر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أجناد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الرَّحمن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7030A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color w:val="7030A0"/>
          <w:sz w:val="32"/>
          <w:szCs w:val="32"/>
          <w:u w:val="single"/>
        </w:rPr>
      </w:pP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رقة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القلب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وغزارة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الدَّمع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7030A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color w:val="7030A0"/>
          <w:sz w:val="32"/>
          <w:szCs w:val="32"/>
          <w:u w:val="single"/>
        </w:rPr>
      </w:pP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إجابة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الدُّعاء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وذلك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علامة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اللطف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والاعتناء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7030A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color w:val="7030A0"/>
          <w:sz w:val="32"/>
          <w:szCs w:val="32"/>
          <w:u w:val="single"/>
        </w:rPr>
      </w:pP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فرحه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عند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لقاء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ربِّه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بصومه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7030A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فرحه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عند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فطر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ليس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را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أك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شرب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إنَّم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را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رح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توفي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أجر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تما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صوم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color w:val="7030A0"/>
          <w:sz w:val="32"/>
          <w:szCs w:val="32"/>
          <w:u w:val="single"/>
        </w:rPr>
      </w:pP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صيانة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جوارحه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عن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استرسالها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المخالفات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7030A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color w:val="7030A0"/>
          <w:sz w:val="32"/>
          <w:szCs w:val="32"/>
          <w:u w:val="single"/>
        </w:rPr>
      </w:pP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المباهاة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به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يوم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القيامة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7030A0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color w:val="7030A0"/>
          <w:sz w:val="32"/>
          <w:szCs w:val="32"/>
          <w:u w:val="single"/>
        </w:rPr>
      </w:pP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اختصاصه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بالدُّخول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إلى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الجنَّة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باب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الرَّيان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7030A0"/>
          <w:sz w:val="32"/>
          <w:szCs w:val="32"/>
          <w:u w:val="single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رابعاً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كيفيَّة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استعداد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لشهر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رمضان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التوبة</w:t>
      </w:r>
      <w:r>
        <w:rPr>
          <w:rFonts w:cs="Calibri"/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النَّصوح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اب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تَّخلي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تحلي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إذ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كان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تَّوب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اجب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كلِّ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ق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إنَّ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يزدا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جوبه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شه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b/>
          <w:bCs/>
          <w:color w:val="003300"/>
          <w:sz w:val="32"/>
          <w:szCs w:val="32"/>
          <w:rtl w:val="true"/>
        </w:rPr>
        <w:t xml:space="preserve">"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وتوبو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جميعاً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أيُّه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المؤمنو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لعلكم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تفلحو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3300"/>
          <w:sz w:val="32"/>
          <w:szCs w:val="32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C00000"/>
          <w:sz w:val="32"/>
          <w:szCs w:val="32"/>
        </w:rPr>
      </w:pP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مصالحة</w:t>
      </w:r>
      <w:r>
        <w:rPr>
          <w:rFonts w:cs="Calibri"/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الجميع</w:t>
      </w:r>
      <w:r>
        <w:rPr>
          <w:rFonts w:cs="Calibri"/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ونسيان</w:t>
      </w:r>
      <w:r>
        <w:rPr>
          <w:rFonts w:cs="Calibri"/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الخصوما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ينبغ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أيضاً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قدو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رمضا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نتصالح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جميعاً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نتسامح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نحرص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كلَّ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حرص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نتحل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ظال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دل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نص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نصو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نزك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تذهب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كلُّ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حسنا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أصحاب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ظال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لذ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جاء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صيَّ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حبيب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- : </w:t>
      </w:r>
      <w:r>
        <w:rPr>
          <w:b/>
          <w:bCs/>
          <w:color w:val="C0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كانت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ظلم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أخي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رض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شيء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ليتحلل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يو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دينار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دره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إ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م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صالح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خذ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قدر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ظلمت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إ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تك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حسنات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خذ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سيِّئات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صاحب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حم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C00000"/>
          <w:sz w:val="32"/>
          <w:szCs w:val="32"/>
        </w:rPr>
      </w:pP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التَّوبة</w:t>
      </w:r>
      <w:r>
        <w:rPr>
          <w:rFonts w:cs="Calibri"/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عقوق</w:t>
      </w:r>
      <w:r>
        <w:rPr>
          <w:rFonts w:cs="Calibri"/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الوالدي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عقوق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والدي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أكب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كبائ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b/>
          <w:bCs/>
          <w:color w:val="C0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ثلاث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دخلو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جنَّ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عاق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الدي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الدَّيوث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رجل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نساء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>"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قا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: "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ثلاث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قب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ه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و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قيام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صرفاً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دل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اق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منَّا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مكذِّب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القدر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تعلم</w:t>
      </w:r>
      <w:r>
        <w:rPr>
          <w:rFonts w:cs="Calibri"/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فقه</w:t>
      </w:r>
      <w:r>
        <w:rPr>
          <w:rFonts w:cs="Calibri"/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الصِّيا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ينبغ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سل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دخو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رمضا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يتعل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أحكا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آداب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صَّيا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العبادا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رتبط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عتكاف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عمر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زكا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ط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غيره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C00000"/>
          <w:sz w:val="32"/>
          <w:szCs w:val="32"/>
        </w:rPr>
      </w:pP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الاستكثار</w:t>
      </w:r>
      <w:r>
        <w:rPr>
          <w:rFonts w:cs="Calibri"/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الأعمال</w:t>
      </w:r>
      <w:r>
        <w:rPr>
          <w:rFonts w:cs="Calibri"/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الصَّالحة</w:t>
      </w:r>
      <w:r>
        <w:rPr>
          <w:rFonts w:cs="Calibri"/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رجب</w:t>
      </w:r>
      <w:r>
        <w:rPr>
          <w:rFonts w:cs="Calibri"/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وشعبا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ذلك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يعتا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فر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الجوارح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طاع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دخو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رمضا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إذ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جاء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شه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بارك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قلب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الجس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حال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إيمانيَّ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الي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تليق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مكان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شه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بارك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ائش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رض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نه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قال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b/>
          <w:bCs/>
          <w:color w:val="C0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ك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نَّبى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صو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شهر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كثر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شعبا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إنَّ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صو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شعبا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كلَّ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فى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رواي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صو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شعبا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إل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قليل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العزم</w:t>
      </w:r>
      <w:r>
        <w:rPr>
          <w:rFonts w:cs="Calibri"/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الصَّادق</w:t>
      </w:r>
      <w:r>
        <w:rPr>
          <w:rFonts w:cs="Calibri"/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تعمير</w:t>
      </w:r>
      <w:r>
        <w:rPr>
          <w:rFonts w:cs="Calibri"/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رمضان</w:t>
      </w:r>
      <w:r>
        <w:rPr>
          <w:rFonts w:cs="Calibri"/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بالأعمال</w:t>
      </w:r>
      <w:r>
        <w:rPr>
          <w:rFonts w:cs="Calibri"/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الصَّالح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صيا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قيا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تلاو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لقرآ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ذك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لرَّحم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عمر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اعتكاف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إفطا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لصَّائمي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مساعد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فقراء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المساكي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البع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ظل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ضعفاء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دعو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نَّاس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باد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ربِّ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عالمي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C00000"/>
          <w:sz w:val="32"/>
          <w:szCs w:val="32"/>
        </w:rPr>
      </w:pP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تلاوة</w:t>
      </w:r>
      <w:r>
        <w:rPr>
          <w:rFonts w:cs="Calibri"/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القرآن</w:t>
      </w:r>
      <w:r>
        <w:rPr>
          <w:rFonts w:cs="Calibri"/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الكري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رمضا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شه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نبغ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يكث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سل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تلاو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شه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نَّب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b/>
          <w:bCs/>
          <w:color w:val="C0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قرأ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حرفاً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كتاب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ل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حسن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الحسن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عشر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مثاله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قو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ل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حرف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لك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لف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حرف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لا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حرف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مي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حرف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قا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أيضاً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b/>
          <w:bCs/>
          <w:color w:val="C0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قرءو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إنَّ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أتي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و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قيام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شفيعاً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أصحاب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قا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يضاً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: "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صِّيا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القرآ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شفعا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لعبد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و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قيام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قو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صِّيا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رب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إنِّى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عت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طعا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الشهوات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النِّهار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شفعني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قو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ربِ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عت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نَّو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اللي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شفعني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شفعا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>" .</w:t>
      </w:r>
    </w:p>
    <w:p>
      <w:pPr>
        <w:pStyle w:val="Normal"/>
        <w:ind w:left="720" w:right="0" w:hanging="0"/>
        <w:jc w:val="left"/>
        <w:rPr/>
      </w:pPr>
      <w:r>
        <w:rPr>
          <w:rFonts w:cs="Calibri"/>
          <w:b/>
          <w:bCs/>
          <w:color w:val="1D1B11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وكان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سفيان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الثوري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دخل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رمضان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ترك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جميع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العبادة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وأقبل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قراءة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1D1B11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Calibri"/>
          <w:b/>
          <w:bCs/>
          <w:color w:val="1D1B11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الزهري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1D1B11"/>
          <w:sz w:val="32"/>
          <w:szCs w:val="32"/>
          <w:rtl w:val="true"/>
        </w:rPr>
        <w:t xml:space="preserve">: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دخل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رمضان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فإنَّما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قراءة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وإطعام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الطعام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1D1B11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color w:val="1D1B11"/>
          <w:sz w:val="32"/>
          <w:szCs w:val="32"/>
        </w:rPr>
      </w:pPr>
      <w:r>
        <w:rPr>
          <w:b/>
          <w:b/>
          <w:bCs/>
          <w:color w:val="1D1B11"/>
          <w:sz w:val="32"/>
          <w:sz w:val="32"/>
          <w:szCs w:val="32"/>
          <w:rtl w:val="true"/>
        </w:rPr>
        <w:t>وكان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جبريل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يدارس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النَّبى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رمضان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وعارضه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عام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وفاته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D1B11"/>
          <w:sz w:val="32"/>
          <w:sz w:val="32"/>
          <w:szCs w:val="32"/>
          <w:rtl w:val="true"/>
        </w:rPr>
        <w:t>مرتين</w:t>
      </w:r>
      <w:r>
        <w:rPr>
          <w:rFonts w:cs="Calibri"/>
          <w:b/>
          <w:b/>
          <w:bCs/>
          <w:color w:val="1D1B11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1D1B11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C00000"/>
          <w:sz w:val="32"/>
          <w:szCs w:val="32"/>
        </w:rPr>
      </w:pP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المحافظة</w:t>
      </w:r>
      <w:r>
        <w:rPr>
          <w:rFonts w:cs="Calibri"/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صلاة</w:t>
      </w:r>
      <w:r>
        <w:rPr>
          <w:rFonts w:cs="Calibri"/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الجماع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رسو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b/>
          <w:bCs/>
          <w:color w:val="C0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ل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ربعي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وماً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جماع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درك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تكبير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أولى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كُتِب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راءتا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راء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نَّار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براء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نِّفاق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3300"/>
          <w:sz w:val="32"/>
          <w:szCs w:val="32"/>
        </w:rPr>
      </w:pP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الإكثار</w:t>
      </w:r>
      <w:r>
        <w:rPr>
          <w:rFonts w:cs="Calibri"/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النَّواف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تفوز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محبَّ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ق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حديث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قدس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روا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بخار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3300"/>
          <w:sz w:val="32"/>
          <w:szCs w:val="32"/>
          <w:rtl w:val="true"/>
        </w:rPr>
        <w:t xml:space="preserve">: "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وم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يزا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عبدي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يتقرَّب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إلىَّ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بالنَّوافل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أحبَّ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فإذ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أحببت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كنت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سمع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يسمع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وبصر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يبصر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ويد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يبطش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ورجل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يمشى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عليها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ولئ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سألني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لأعطينَّ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ولئن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استعاذنى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3300"/>
          <w:sz w:val="32"/>
          <w:sz w:val="32"/>
          <w:szCs w:val="32"/>
          <w:rtl w:val="true"/>
        </w:rPr>
        <w:t>لأعيذنَّه</w:t>
      </w:r>
      <w:r>
        <w:rPr>
          <w:rFonts w:cs="Calibri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3300"/>
          <w:sz w:val="32"/>
          <w:szCs w:val="32"/>
          <w:rtl w:val="true"/>
        </w:rPr>
        <w:t>"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244061"/>
          <w:sz w:val="32"/>
          <w:szCs w:val="32"/>
        </w:rPr>
      </w:pP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العمرة</w:t>
      </w:r>
      <w:r>
        <w:rPr>
          <w:rFonts w:cs="Calibri"/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رمضا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صَّحيحي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: "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عمر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عمر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كفار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م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ينهم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>"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قا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صَّحيحي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b/>
          <w:bCs/>
          <w:color w:val="C0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مر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رمضا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تعد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مر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حجَّ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عي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>"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كحجَّة</w:t>
      </w:r>
      <w:r>
        <w:rPr>
          <w:rFonts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نافلة</w:t>
      </w:r>
      <w:r>
        <w:rPr>
          <w:rFonts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النَّبى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244061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الاعتكاف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سنَّ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نَّب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ق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يعتكف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كلِّ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رمضا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شر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أيَّا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لمَّ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عا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قبض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عتكف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شري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يوماً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التأمين</w:t>
      </w:r>
      <w:r>
        <w:rPr>
          <w:rFonts w:cs="Calibri"/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العبادا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نَّب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b/>
          <w:bCs/>
          <w:color w:val="C0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سنَّ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سنَّ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حسن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ل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جره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أجر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م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عد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نقص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جوره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شيئاً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سنَّ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سُنَّ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سيِّئ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علي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زره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وزر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مل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عد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نقص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وزاره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شيء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كم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أنَّ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أه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دني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يحرصو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تأمي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حياته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سيَّاراته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حرَّ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م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ب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أو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يحرص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ؤمنو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تأمي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باداته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ع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سبي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ثا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أفطر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صائماً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كلَّ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ك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أج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صيامك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صيام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إذ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صيامك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ناقصاً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إنَّ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يكتم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إطعامك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هذ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صَّائ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كذلك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تحرص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تدعو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نَّاس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لصَّلا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سج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تحرص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تأت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لمصاحف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تهديه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م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يقرأ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كلُّ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يزا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حسناتك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C00000"/>
          <w:sz w:val="32"/>
          <w:szCs w:val="32"/>
        </w:rPr>
      </w:pP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التخلص</w:t>
      </w:r>
      <w:r>
        <w:rPr>
          <w:rFonts w:cs="Calibri"/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آفات</w:t>
      </w:r>
      <w:r>
        <w:rPr>
          <w:rFonts w:cs="Calibri"/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>اللسا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ذلك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غيب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النَّميم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الكذب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البهتا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قذف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حصنات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شهادة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زور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ق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بخاري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b/>
          <w:bCs/>
          <w:color w:val="C00000"/>
          <w:sz w:val="32"/>
          <w:szCs w:val="32"/>
          <w:rtl w:val="true"/>
        </w:rPr>
        <w:t xml:space="preserve">"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دع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قولَ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زور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عملَ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ليس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لل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حاج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يدع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طعام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شراب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>"</w:t>
      </w:r>
      <w:r>
        <w:rPr>
          <w:b/>
          <w:bCs/>
          <w:color w:val="0000FF"/>
          <w:sz w:val="32"/>
          <w:szCs w:val="32"/>
          <w:rtl w:val="true"/>
        </w:rPr>
        <w:t xml:space="preserve"> .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: "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ربَّ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قائ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حظ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قيام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سَّهر،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ربَّ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صائم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حظ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صيامه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جوع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والعطش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" .  </w:t>
      </w:r>
      <w:r>
        <w:rPr>
          <w:b/>
          <w:bCs/>
          <w:color w:val="009900"/>
          <w:sz w:val="32"/>
          <w:szCs w:val="32"/>
          <w:rtl w:val="true"/>
        </w:rPr>
        <w:tab/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>وكلُّ</w:t>
      </w:r>
      <w:r>
        <w:rPr>
          <w:rFonts w:cs="Calibri"/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>عام</w:t>
      </w:r>
      <w:r>
        <w:rPr>
          <w:rFonts w:cs="Calibri"/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>وأنتم</w:t>
      </w:r>
      <w:r>
        <w:rPr>
          <w:rFonts w:cs="Calibri"/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>جميعاً</w:t>
      </w:r>
      <w:r>
        <w:rPr>
          <w:rFonts w:cs="Calibri"/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>بألف</w:t>
      </w:r>
      <w:r>
        <w:rPr>
          <w:rFonts w:cs="Calibri"/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>خير</w:t>
      </w:r>
    </w:p>
    <w:p>
      <w:pPr>
        <w:pStyle w:val="Normal"/>
        <w:jc w:val="center"/>
        <w:rPr/>
      </w:pPr>
      <w:r>
        <w:rPr>
          <w:b/>
          <w:b/>
          <w:bCs/>
          <w:color w:val="009900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9900"/>
          <w:sz w:val="32"/>
          <w:szCs w:val="32"/>
          <w:rtl w:val="true"/>
        </w:rPr>
        <w:t xml:space="preserve">/ 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>مجدي</w:t>
      </w:r>
      <w:r>
        <w:rPr>
          <w:rFonts w:cs="Calibri"/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>مختار</w:t>
      </w:r>
      <w:r>
        <w:rPr>
          <w:rFonts w:cs="Calibri"/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>إبراهيم</w:t>
      </w:r>
    </w:p>
    <w:p>
      <w:pPr>
        <w:pStyle w:val="Normal"/>
        <w:spacing w:before="0" w:after="200"/>
        <w:jc w:val="center"/>
        <w:rPr>
          <w:b/>
          <w:b/>
          <w:bCs/>
          <w:color w:val="009900"/>
          <w:sz w:val="32"/>
          <w:szCs w:val="32"/>
        </w:rPr>
      </w:pPr>
      <w:r>
        <w:rPr>
          <w:b/>
          <w:b/>
          <w:bCs/>
          <w:color w:val="009900"/>
          <w:sz w:val="32"/>
          <w:sz w:val="32"/>
          <w:szCs w:val="32"/>
          <w:rtl w:val="true"/>
        </w:rPr>
        <w:t>مدرس</w:t>
      </w:r>
      <w:r>
        <w:rPr>
          <w:rFonts w:cs="Calibri"/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>اللغة</w:t>
      </w:r>
      <w:r>
        <w:rPr>
          <w:rFonts w:cs="Calibri"/>
          <w:b/>
          <w:b/>
          <w:bCs/>
          <w:color w:val="0099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9900"/>
          <w:sz w:val="32"/>
          <w:sz w:val="32"/>
          <w:szCs w:val="32"/>
          <w:rtl w:val="true"/>
        </w:rPr>
        <w:t>العربيَّة</w:t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  <w:u w:val="single"/>
        <w:color w:val="7030A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Arial"/>
      <w:color w:val="7030A0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5:48:00Z</dcterms:created>
  <dc:creator>Complete Partner</dc:creator>
  <dc:description/>
  <cp:keywords/>
  <dc:language>en-US</dc:language>
  <cp:lastModifiedBy>Complete Partner</cp:lastModifiedBy>
  <dcterms:modified xsi:type="dcterms:W3CDTF">2009-07-30T15:18:00Z</dcterms:modified>
  <cp:revision>41</cp:revision>
  <dc:subject/>
  <dc:title/>
</cp:coreProperties>
</file>