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156526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1722174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58600813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