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19578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99263971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15326696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