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b/>
          <w:b/>
          <w:bCs/>
          <w:sz w:val="28"/>
          <w:szCs w:val="28"/>
          <w:lang w:val="ar-SA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val="ar-SA"/>
        </w:rPr>
        <w:t xml:space="preserve">بسم الله الرحمن الرحيم                             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val="ar-SA"/>
        </w:rPr>
        <w:t>الدور الثاني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b/>
          <w:b/>
          <w:bCs/>
          <w:sz w:val="28"/>
          <w:szCs w:val="28"/>
          <w:lang w:val="ar-SA"/>
        </w:rPr>
      </w:pP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val="ar-SA"/>
        </w:rPr>
        <w:t xml:space="preserve">المملكة العربية السعودية                                                        اختبار الفصل الدراسي الأول لعام   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lang w:val="ar-SA"/>
        </w:rPr>
        <w:t>14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val="ar-SA"/>
        </w:rPr>
        <w:t>هـ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b/>
          <w:b/>
          <w:bCs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lang w:val="ar-SA"/>
        </w:rPr>
        <w:t xml:space="preserve">    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val="ar-SA"/>
        </w:rPr>
        <w:t xml:space="preserve">وزارة المعارف                                                                                  المادة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val="ar-SA"/>
        </w:rPr>
        <w:t xml:space="preserve">/ 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val="ar-SA"/>
        </w:rPr>
        <w:t>نصوص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b/>
          <w:b/>
          <w:bCs/>
          <w:sz w:val="28"/>
          <w:szCs w:val="28"/>
          <w:lang w:val="ar-SA"/>
        </w:rPr>
      </w:pP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val="ar-SA"/>
        </w:rPr>
        <w:t xml:space="preserve">الإدارة العامة للتعليم بمنطقة                                                                        الصف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val="ar-SA"/>
        </w:rPr>
        <w:t xml:space="preserve">/ 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val="ar-SA"/>
        </w:rPr>
        <w:t>الثاني المتوسط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b/>
          <w:b/>
          <w:bCs/>
          <w:sz w:val="28"/>
          <w:szCs w:val="28"/>
          <w:lang w:val="ar-SA"/>
        </w:rPr>
      </w:pP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val="ar-SA"/>
        </w:rPr>
        <w:t xml:space="preserve">المدرسة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val="ar-SA"/>
        </w:rPr>
        <w:t xml:space="preserve">/ 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val="ar-SA"/>
        </w:rPr>
        <w:t xml:space="preserve">متوسطة                                                                                  الزمن </w:t>
      </w: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val="ar-SA"/>
        </w:rPr>
        <w:t xml:space="preserve">/ 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val="ar-SA"/>
        </w:rPr>
        <w:t>ساعة ونصف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==================================================================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السؤال الأول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: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ـ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عن جابر رضي الله عنه أن رسول الله صلى الله عليه وسلم قال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:((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إنّ من أحبكم إلي وأقربكم مني مجلس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/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يوم القيامة ، أحاسنكم أخلا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...)). </w:t>
      </w:r>
      <w:r>
        <w:rPr>
          <w:rFonts w:eastAsia="DecoType Naskh Variants" w:cs="DecoType Naskh Variants" w:ascii="DecoType Naskh Variants" w:hAnsi="DecoType Naskh Variants"/>
          <w:sz w:val="32"/>
          <w:szCs w:val="32"/>
          <w:lang w:val="ar-SA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/>
      </w:pPr>
      <w:r>
        <w:rPr>
          <w:rFonts w:eastAsia="DecoType Naskh Variants" w:cs="DecoType Naskh Variants" w:ascii="DecoType Naskh Variants" w:hAnsi="DecoType Naskh Variants"/>
          <w:sz w:val="32"/>
          <w:szCs w:val="32"/>
          <w:lang w:val="ar-SA"/>
        </w:rPr>
        <w:t xml:space="preserve">                            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أ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-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أكمل الحديث إلى قوله صلى الله عليه وسلم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>:(( ...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قال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: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المتكبرون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>))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ب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-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اذكر بعض الأخلاق الفاضلة التي ينبغي أن يتصف بها ال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ج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-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هات من عندك ما يضاد كلمة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(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أحبكم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>)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/>
      </w:pP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     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د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-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بم وعد الرسول صلى الله عليه وسلم أصحاب الأخلاق الح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>.</w:t>
      </w:r>
      <w:r>
        <w:rPr>
          <w:rFonts w:eastAsia="DecoType Naskh Variants" w:cs="DecoType Naskh Variants" w:ascii="DecoType Naskh Variants" w:hAnsi="DecoType Naskh Variants"/>
          <w:sz w:val="32"/>
          <w:szCs w:val="32"/>
          <w:lang w:val="ar-SA"/>
        </w:rPr>
        <w:t xml:space="preserve">                                 __________________________________________________________________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 xml:space="preserve">السؤال الثاني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ar-SA"/>
        </w:rPr>
        <w:t xml:space="preserve">: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ـ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            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 xml:space="preserve">أ ـ  قال الشاعر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ar-SA"/>
        </w:rPr>
        <w:t xml:space="preserve">: 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والنهر ما بين الرياض تخاله      سيفا تعلّق في نجاد أخضرا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                              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1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ـ بمَ شبّه الشاعر النهر وهو ينساب بين الرياض ؟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                              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2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 xml:space="preserve">ـ علامَ يعود الضمير في قوله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ar-SA"/>
        </w:rPr>
        <w:t xml:space="preserve">:(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 xml:space="preserve">تخاله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ar-SA"/>
        </w:rPr>
        <w:t xml:space="preserve">)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في البيت السابق ؟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                              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3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ـ اكتب ثلاثة أبيات من أول القصيدة التي جاء فيها هذا البي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           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 xml:space="preserve">ب ـ قال الشاعر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ar-SA"/>
        </w:rPr>
        <w:t xml:space="preserve">: 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سقى الله أرضا لست أنسى عهودها     ويا طول شوقي نحوها وحنيني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                             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1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ـ ما مناسبة القصيدة التي جاء ضمنها هذا البيت ؟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                             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2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ـ ما الأرض التي يدعو لها الشاعر في هذا البيت ؟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.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____________________________________________________________________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 xml:space="preserve">السؤال الثالث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ar-SA"/>
        </w:rPr>
        <w:t xml:space="preserve">: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ـ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                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 xml:space="preserve">أ ـ درست نصّاً بعنوان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ar-SA"/>
        </w:rPr>
        <w:t xml:space="preserve">:(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 xml:space="preserve">الخلق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val="ar-SA"/>
        </w:rPr>
        <w:t xml:space="preserve">)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فأجب عن الآ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: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                    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1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ـ  من قائل هذا النص ؟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                    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2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ـ  عرف الكاتب الخلق بتعريفين ، اذكر واحدا منه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                    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3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  <w:lang w:val="ar-SA"/>
        </w:rPr>
        <w:t>ـ لخّص ثلاثة من الأمثلة الخمسة التي أيّد بها الكاتب رأيه في تعريفه للخلق</w:t>
      </w: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 xml:space="preserve">.     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32"/>
          <w:szCs w:val="32"/>
          <w:lang w:val="ar-SA"/>
        </w:rPr>
      </w:pPr>
      <w:r>
        <w:rPr>
          <w:rFonts w:eastAsia="Simplified Arabic" w:cs="Simplified Arabic" w:ascii="Simplified Arabic" w:hAnsi="Simplified Arabic"/>
          <w:sz w:val="32"/>
          <w:szCs w:val="32"/>
          <w:lang w:val="ar-SA"/>
        </w:rPr>
        <w:t>==================================================================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jc w:val="right"/>
        <w:rPr>
          <w:rFonts w:ascii="Simplified Arabic" w:hAnsi="Simplified Arabic" w:eastAsia="Simplified Arabic" w:cs="Simplified Arabic"/>
          <w:sz w:val="28"/>
          <w:szCs w:val="28"/>
          <w:lang w:val="ar-SA"/>
        </w:rPr>
      </w:pP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 xml:space="preserve">مدرس المادة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val="ar-SA"/>
        </w:rPr>
        <w:t xml:space="preserve">/                                                            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ar-SA"/>
        </w:rPr>
        <w:t>مدير المد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lang w:val="ar-SA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lang w:val="ar-SA"/>
        </w:rPr>
        <w:t xml:space="preserve">/ </w:t>
      </w:r>
    </w:p>
    <w:sectPr>
      <w:type w:val="nextPage"/>
      <w:pgSz w:w="11906" w:h="16838"/>
      <w:pgMar w:left="340" w:right="340" w:gutter="0" w:header="0" w:top="28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DecoType Naskh Variants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20:24:00Z</dcterms:created>
  <dc:creator>WORD</dc:creator>
  <dc:description/>
  <dc:language>en-US</dc:language>
  <cp:lastModifiedBy>*</cp:lastModifiedBy>
  <cp:lastPrinted>2001-05-03T19:16:00Z</cp:lastPrinted>
  <dcterms:modified xsi:type="dcterms:W3CDTF">2002-06-07T20:24:00Z</dcterms:modified>
  <cp:revision>2</cp:revision>
  <dc:subject/>
  <dc:title>                                          بسم الله الرحمن الرحيم </dc:title>
</cp:coreProperties>
</file>