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در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حروف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سخ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غ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كه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ع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ف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ك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كتش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مي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ته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ط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ي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لص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آ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ديق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ساف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عَب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َظُن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ؤَدِّيَا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َهُ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لث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و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ئر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ع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س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هدو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خَي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ت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علُّ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َلِيّ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ح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سْكَرِيَّ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ِ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ِرْبِ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ُمّ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يط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ض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هرب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ر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هَيَّأ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ئج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واص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ديد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امس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صب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راؤ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ء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راءَ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ؤ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ظ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ه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م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ها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ْفِقات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دِه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ه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فِقا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دِه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ر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ظنن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فتا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ت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مل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ج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تم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عملِ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دس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ق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ه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ي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شم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ه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رج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جب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رحي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ع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ي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ع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اك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خل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ئذن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ب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بغ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من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لت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ثاب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خل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كاف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رؤس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تنز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ظ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اس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ثاب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ش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ك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ش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ثاب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كن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سي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ج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ع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قت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نف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</w:t>
      </w:r>
      <w:r>
        <w:rPr>
          <w:rtl w:val="true"/>
        </w:rPr>
        <w:t>- (</w:t>
      </w:r>
      <w:r>
        <w:rPr>
          <w:rtl w:val="true"/>
        </w:rPr>
        <w:t>إنّ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ي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ل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الب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ِمّ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ي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طِ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ت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أنوا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ب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إنَّ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وأخواتِها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ش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لث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َدّ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بي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ع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زو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ري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ج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تحرك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نجا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في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يعق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َمْعِيَّ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ريَّ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َاهِم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كل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غني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ؤَد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قر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رأ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ط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لا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ضل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يِّ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ُمْع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َع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ذْنِبَي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ائِِبَ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شرِف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ب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هْتَم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تَنْظِيم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امس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ِ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ِتَا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ف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َع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َو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صْف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َأَي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ِل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جَ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َي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عَلِّ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َ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ْقَ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كِن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كل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س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دس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شارك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أ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شارك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َع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شارك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ع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نظ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ت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ري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وا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د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من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رس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و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قَلّ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اط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أط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َسْأَلُ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ف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در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خواتها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اج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ظ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فع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د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ص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ض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ج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لث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َلِم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قّ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َسِب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يف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ظنن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ق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سب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ظنن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ظنن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ف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أ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حسب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ب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صَيّ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جا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ش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عد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و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نو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نجا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ش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البئ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الصلا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صال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ناع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ظمآ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را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امس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خ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ل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سلما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َّفَات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حيا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شورا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أنه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س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ّمِ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دس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ح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ُجْحَ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ُجْحَ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َلِم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حَاب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َلِم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جر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ت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مان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ظَنَن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ّ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قَدِّ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َسِ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دق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صَافِ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ظَ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زَار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خلت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يل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َل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يم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دي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ع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َسِب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ب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اذِقَ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ظَنَن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ِ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من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َّ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مي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ظَنَنْتُ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بَّاح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حْسِبُ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ئِد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يار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َلِم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اض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اسع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ظَنَن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َفْ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َ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َدْرَس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َلِم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َفْ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َا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َدْرَس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َسِب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َلِم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ظَنَن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َامِع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كَرم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َلِم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َامِع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رم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اش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ظ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جْح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ق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ص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ُهُ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تدأ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خب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ا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كاف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صْ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ي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ْجَمْ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خلص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ُرّ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َمْ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ت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أ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حاد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ش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ضْطَر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تَمَسِّك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دين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ارج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ِبْق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خليف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زو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س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ْمُجَرَّدُ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ْزِيدُ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زح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َصّ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ضَّحَّ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هتز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لث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نب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ُشْ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ط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ط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جرَّ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َ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جْ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ْ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عترف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ن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ذَنْب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غَرّ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َائِ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سَ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بَعْثِر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را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ست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قتر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وعِ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ي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طلا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شَارِك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ِّبا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ُعْ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َعْ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ِفْع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ِعْلَ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َعّ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َاعِ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امس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ت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ق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ؤك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سِر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َحْ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ْ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بْ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ُعْ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طَ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َضَرَ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طَلَقَ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َدَثَ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اء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َرج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شت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فت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زع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ْلَ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دس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جري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َعّ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َا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ْتَفْ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فْت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َاعِل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َعُ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َفْعُ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َمِ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َم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ْتَم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ْت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شَهِ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ْتَشْه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ْتَفْ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َلَغ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ْلَغ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ْ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َ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هْتَد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ْتَعَ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كَس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كَس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ف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قَت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ْتَت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ْت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كَس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كَسّ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َعّ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نَز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ازِ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ازِ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من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ُو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وا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ْع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َلْ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لُ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لُ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ُفْ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قْف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فْع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ِسْ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ُسُ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ُعُ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َيْ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يُو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ُعُ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طِفْ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طْف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طْف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ِرْ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رُو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ُعُ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يد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تاسع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َلَخ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َهِ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َس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َلِ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َع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َجَ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َحْرَج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ْل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َرَف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عاش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حْسَ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فْع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سُ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َكْ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ْ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جْتِنَ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ْتِع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ن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َلاَبِ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َالِ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صِدْ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عْ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رَّ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َمْثِ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ْعِي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ثُ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نْبِسَ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فِع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سَ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سِتَ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عَ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تَ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حاد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ش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اعِ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فْعُ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َّ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فْعَ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عّ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َمِ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امِ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سْمُ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َّا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سْمَ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ّ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َص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صّ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قْصَو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صَّا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قْصَص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صَّص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َن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انِ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صْنُ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نَّا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صْنَ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نّ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َل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ِ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قْلُ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لَّا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قْلَ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لَّ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عشر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جْتَهَ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ُعَلِّ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ُؤمِ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ُحَمَّ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َوَض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د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خَالِ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ي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ئِ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لِ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َمْزَ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مطل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م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ْلَ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سْتَخْرَج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ب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كَرِي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حْبُ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ُحَمَّ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ادِ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معَاجِمُ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ُّغَوِيَّةُ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و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ك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ط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ن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لث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قت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آ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ر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غ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شاط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اح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امس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ن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ر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ض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خ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جن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خال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ذب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ـــــجَــــــــــرُّ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حروف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اخ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ص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ط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ر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رور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د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ذ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ص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خ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لث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س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لم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ذه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ه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مت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ص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أ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تعد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رج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س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بَكِّ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ب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قل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ُدْ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يض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رأ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حص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ن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إيم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امس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رابه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حم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بقال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دين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ور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دس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ور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من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إ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خُ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وال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  <w:t>أب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color w:val="FF0000"/>
          <w:rtl w:val="true"/>
        </w:rPr>
        <w:t>ثانيً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الجَـــرُّ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إضاف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أول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َّ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ا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رئ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ذ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رار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قرب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صد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صط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نف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و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اخت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محس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غ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و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لث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ُبَّاك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ُرْف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غْلَ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ائ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ي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عطي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اح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زان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غلق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ر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اح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خلِصَ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ُح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حض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ي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ز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خ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ئ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ط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ص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قيب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جهو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طاع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ه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امس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ديق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ت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طف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اصم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دين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غداء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حفل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ريا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أسبو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فري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رج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مدرس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دس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طا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إٍ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ل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بع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عَطَّر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ث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ر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ام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: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ال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ذي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ب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ت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مَــمْــنُـوعُ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ِــنَ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ــصَّــرْفِ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ن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د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ف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حا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و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ش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حا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كب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ثالث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مؤَنَّث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رف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ر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غضب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ف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م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ظمأ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رابع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اج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رقا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ا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اب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جالس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ج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لاع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جرائ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خامس</w:t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ز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ر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َنان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اني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َ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شتري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مس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ه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با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ف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تيح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ص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طاب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نا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مد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حا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/>
          <w:bCs/>
          <w:color w:val="00B050"/>
          <w:rtl w:val="true"/>
        </w:rPr>
        <w:t>التدريب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b/>
          <w:b/>
          <w:bCs/>
          <w:color w:val="00B050"/>
          <w:rtl w:val="true"/>
        </w:rPr>
        <w:t>السادس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B050"/>
        </w:rPr>
      </w:pPr>
      <w:r>
        <w:rPr>
          <w:b/>
          <w:bCs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ظ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فاحة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راء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ُش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هد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صا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يئ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>جم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ترتيب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ع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م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ه</w:t>
      </w:r>
      <w:r>
        <w:rPr>
          <w:sz w:val="36"/>
          <w:szCs w:val="36"/>
          <w:highlight w:val="yellow"/>
          <w:rtl w:val="true"/>
        </w:rPr>
        <w:t xml:space="preserve">) </w:t>
      </w:r>
      <w:r>
        <w:rPr>
          <w:sz w:val="36"/>
          <w:sz w:val="36"/>
          <w:szCs w:val="36"/>
          <w:highlight w:val="yellow"/>
          <w:rtl w:val="true"/>
        </w:rPr>
        <w:t>الرج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دعاء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ي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و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لمن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حل</w:t>
      </w:r>
      <w:r>
        <w:rPr>
          <w:rFonts w:cs="Calibri"/>
          <w:sz w:val="36"/>
          <w:sz w:val="36"/>
          <w:szCs w:val="36"/>
          <w:highlight w:val="yellow"/>
          <w:rtl w:val="true"/>
        </w:rPr>
        <w:t xml:space="preserve"> </w:t>
      </w:r>
      <w:r>
        <w:rPr>
          <w:sz w:val="36"/>
          <w:sz w:val="36"/>
          <w:szCs w:val="36"/>
          <w:highlight w:val="yellow"/>
          <w:rtl w:val="true"/>
        </w:rPr>
        <w:t>التدريبات</w:t>
      </w:r>
    </w:p>
    <w:p>
      <w:pPr>
        <w:pStyle w:val="Normal"/>
        <w:spacing w:lineRule="auto" w:line="240" w:before="0" w:after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32:00Z</dcterms:created>
  <dc:creator>KHALID</dc:creator>
  <dc:description/>
  <cp:keywords/>
  <dc:language>en-US</dc:language>
  <cp:lastModifiedBy>KHALID</cp:lastModifiedBy>
  <dcterms:modified xsi:type="dcterms:W3CDTF">2008-11-18T11:55:00Z</dcterms:modified>
  <cp:revision>5</cp:revision>
  <dc:subject/>
  <dc:title/>
</cp:coreProperties>
</file>