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ر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ثمين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إما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افعي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ن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ز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ت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ليص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ك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لا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ــ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ن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ستط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ائ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ضي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ع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و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صائ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ا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ي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ل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ت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,, </w:t>
      </w:r>
      <w:r>
        <w:rPr>
          <w:rtl w:val="true"/>
        </w:rPr>
        <w:t>و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ن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أك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ل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ي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لك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تخد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دقاؤ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تاج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ر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د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ب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س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ر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داء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َفدي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ِ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أعَز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ِعَ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هْ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خ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ل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صا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ر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ف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ف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م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ج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داد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فاد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جاد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 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ِ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َجَاع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ـَـــرَ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رُوء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َّمَــــــمْ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زو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بت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تح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لاح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َعْ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َلْـيَ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ـِـمَـــــــ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تـَـظـَـ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رْفُو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َلَمْ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ط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ه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م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َهْو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هْو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طَ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أصُد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اد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كَنِ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ه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سْلام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ْهَام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ِّي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مِ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ل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ع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ج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ع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تد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و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ب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تناق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ه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ْط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د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ُؤْدَدِ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َابَي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س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غ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حمدِ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ل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َّ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هْ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فان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ه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غ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ّ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ِم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َأم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نِعْ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ِمَى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إِ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ؤ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ج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ر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في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لْسَمَ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ِش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ع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ِله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ر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حفظ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رع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بل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ي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رع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rtl w:val="true"/>
        </w:rPr>
        <w:t>شرح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م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ــراهــــــ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م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اهــــــ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ـــــ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فو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هـــــــــ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أسل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ام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ح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حم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راره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ت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ي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ع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 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ح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ـــــــــرآ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ـــــــ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آيــــ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ــــــــــــ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ـــــــ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ـــــــــ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ع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طاؤ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,,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ب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ال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ـــــ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ــــــــ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و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ـــــ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</w:t>
      </w:r>
      <w:r>
        <w:rPr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ـــدهـــــــ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ــــــــــــــــ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ع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ف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ب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ثب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ـــفــــ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بـــــ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طــــا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ئــــــا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ــــى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وب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ـــــــ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هــــا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ر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ش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ع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ه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ـــــ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ـ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بسن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ـــــ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ـــــــــــواها</w:t>
      </w:r>
      <w:r>
        <w:rPr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ــــــــ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ــــــ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*. </w:t>
      </w:r>
      <w:r>
        <w:rPr>
          <w:rtl w:val="true"/>
        </w:rPr>
        <w:t>يتطل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ــــــ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ـــــــــــــراها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ز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ر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ختب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را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عج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ز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ز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تع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ي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م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ك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ئ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ي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هش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فاؤ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ر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وسي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ا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ا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>جم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ترتيب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ه</w:t>
      </w:r>
      <w:r>
        <w:rPr>
          <w:sz w:val="36"/>
          <w:szCs w:val="36"/>
          <w:highlight w:val="yellow"/>
          <w:rtl w:val="true"/>
        </w:rPr>
        <w:t xml:space="preserve">) </w:t>
      </w:r>
      <w:r>
        <w:rPr>
          <w:sz w:val="36"/>
          <w:sz w:val="36"/>
          <w:szCs w:val="36"/>
          <w:highlight w:val="yellow"/>
          <w:rtl w:val="true"/>
        </w:rPr>
        <w:t>الرج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دع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ي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من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شرحها</w:t>
      </w:r>
    </w:p>
    <w:p>
      <w:pPr>
        <w:pStyle w:val="Normal"/>
        <w:spacing w:lineRule="auto" w:line="240" w:before="0" w:after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25:00Z</dcterms:created>
  <dc:creator>KHALID</dc:creator>
  <dc:description/>
  <cp:keywords/>
  <dc:language>en-US</dc:language>
  <cp:lastModifiedBy>KHALID</cp:lastModifiedBy>
  <dcterms:modified xsi:type="dcterms:W3CDTF">2008-11-18T12:00:00Z</dcterms:modified>
  <cp:revision>3</cp:revision>
  <dc:subject/>
  <dc:title/>
</cp:coreProperties>
</file>