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صيد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جر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رواح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م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ف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ي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ل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ذ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4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ب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ي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سلموا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5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لك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6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ئي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7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8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شر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ب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9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آخ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آ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ّة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0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1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آخ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2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تساء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د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3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وي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طبق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4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مس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تصمو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15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ظف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سلافهم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b/>
          <w:bCs/>
          <w:color w:val="00B050"/>
        </w:rPr>
        <w:t>16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و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عظ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يغة</w:t>
      </w:r>
    </w:p>
    <w:p>
      <w:pPr>
        <w:pStyle w:val="Normal"/>
        <w:jc w:val="left"/>
        <w:rPr/>
      </w:pPr>
      <w:r>
        <w:rPr>
          <w:rtl w:val="true"/>
        </w:rPr>
        <w:t>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مل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و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ب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نا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تأ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عن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ج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tl w:val="true"/>
        </w:rPr>
        <w:t>)</w:t>
      </w:r>
      <w:r>
        <w:rPr>
          <w:rtl w:val="true"/>
        </w:rPr>
        <w:t>لالزا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ن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ن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ا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نج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نلاح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قبل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الزم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قن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ل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لب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اق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باغ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ل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ريدونها</w:t>
      </w:r>
      <w:r>
        <w:rPr>
          <w:rtl w:val="true"/>
        </w:rPr>
        <w:t xml:space="preserve">.. </w:t>
      </w:r>
      <w:r>
        <w:rPr>
          <w:rtl w:val="true"/>
        </w:rPr>
        <w:t>فعل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ت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ب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ع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لظ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ربأ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جسا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ا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تغر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باه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cs="Calibri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ذو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ك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ام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س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ب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ت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خ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ج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ا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رف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ق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خلق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أول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تم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ثاني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جزه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ثالث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ً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رابع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تث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خامس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ذ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سادس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مس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اف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غ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ن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سابع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نس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ثام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س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ج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تساب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color w:val="00B050"/>
          <w:rtl w:val="true"/>
        </w:rPr>
        <w:t>البي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تاسع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مل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يع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ت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ب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و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خ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ه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و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بض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ض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سج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4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ن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5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يست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ه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شك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ل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B050"/>
        </w:rPr>
        <w:t>6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أ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خذ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ح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تا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عش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آ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7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م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b/>
          <w:bCs/>
          <w:color w:val="00B050"/>
        </w:rPr>
        <w:t>8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سي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د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ع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b/>
          <w:bCs/>
          <w:color w:val="00B050"/>
        </w:rPr>
        <w:t>9</w:t>
      </w:r>
      <w:r>
        <w:rPr>
          <w:b/>
          <w:bCs/>
          <w:color w:val="00B050"/>
          <w:rtl w:val="true"/>
        </w:rPr>
        <w:t>-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ط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Calibri"/>
          <w:rtl w:val="true"/>
        </w:rPr>
        <w:t xml:space="preserve"> </w:t>
      </w:r>
      <w:r>
        <w:rPr/>
        <w:t>0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رسال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ى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ادي</w:t>
      </w:r>
    </w:p>
    <w:p>
      <w:pPr>
        <w:pStyle w:val="Normal"/>
        <w:ind w:left="-341" w:righ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أفكار الرئيسة في النص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ind w:left="-341" w:righ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شعور بالغربة وأسبابه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341" w:righ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صفات التي يتصف بها أهل الجزي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341" w:righ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سس البناء والرقي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34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شخص الكاتب بلاده ويجسدها ويبثها شكواه وألمه وخوفه وقلقه وينثر أسباب بعده وما يحمله من شعورٍ بالغربة الاجتماعية والفكرية غرسه في نفسه الترف والغنى الذي تعيشه البلاد ، هذا الترف الذي يسلب أبناء البلد صفاتهم التي عهدت فيهم ، يسلبهم الصبر والقوة والجلد والتحمل وتلك صفاتٌ أُلفت في آبائهم وأجدادهم بعثتها فيهم حياة الفقر والكفاف والكفاح بلغت بهم القمة في الكبرياء والعزة والشموخ والثبات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341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تألم الكاتب لبعد البلاد عن ماضيها ، فهي تسكن الباذخ وترتدي الناعم كأنما هي غيداء ترفل في الحرير والديباج ، ويظهر الكاتب مدى خوفه من زوال النعيم وتبدل الحال ويحذِّر من الملذات إذ لا يأمن زوالها ، فالانغماس فيها يُذهب القدرة على مواجهة المحن و يسلب الصبر والجلد 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341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في الجزء الثاني من رسالته يصف الكاتب ويصور جزءًا من حياتهم الماضية ، عملٌ وكفاحٌ وقليل طعامٍ وشراب وصبرٌ وقوةٌ وعزةٌ وشموخ ٌ وهو بهذا التصوير يرسم للجيل والبلاد طريق العزة والمجد وأسس البناء ويدفعهم إلى الأخذ بأسباب القوة من عملٍ وتبصُّرٍ وتفكُّرٍ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نثر في آخر ما كتب أمنياته وما يرجوه لهذه البلاد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-483"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 الكاتب رسالته بمداد الوطنية الصادقة التي تأمل الرقي والعزة ، ووظَّف لذلك عبارات وتراكيب بسيطة واضحة المعنى فلم يتكلف الصنعة ولم يُغرق في البديع ولم يُكثر الصور ولم يجنح للخيا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ind w:left="-483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لفاظه كما ذكرنا سهلة مألوفة يُدرك مرادها فلا يخفى ، ومعانيه واضحة جلية ، إلا أن النص يفتقر إلى روح الأديب البليغ فلا صور ولا فنون بلاغية إلا ما أتى عفويًّا لا أثر له في المعنى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لم يبرز الكاتب لنا مدى خوفه ولم يصور لنا شعوره فعباراته لم تكن موحية ولم يجنح إلى الخيال ليقوي المعنى ، كتب بيراع الناصح المشفق الموجه فعمد إلى الإيضاح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فضائ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شيم</w:t>
      </w:r>
    </w:p>
    <w:p>
      <w:pPr>
        <w:pStyle w:val="Normal"/>
        <w:jc w:val="left"/>
        <w:rPr/>
      </w:pPr>
      <w:r>
        <w:rPr>
          <w:rtl w:val="true"/>
        </w:rPr>
        <w:t>ي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ص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تب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د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س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ضم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أهم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اف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و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ض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يزون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>جم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ترتيب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دع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ي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من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شرح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18:00Z</dcterms:created>
  <dc:creator>KHALID</dc:creator>
  <dc:description/>
  <cp:keywords/>
  <dc:language>en-US</dc:language>
  <cp:lastModifiedBy>KHALID</cp:lastModifiedBy>
  <dcterms:modified xsi:type="dcterms:W3CDTF">2008-11-18T12:12:00Z</dcterms:modified>
  <cp:revision>3</cp:revision>
  <dc:subject/>
  <dc:title/>
</cp:coreProperties>
</file>