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1431925</wp:posOffset>
                </wp:positionV>
                <wp:extent cx="6858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2pt;margin-top:112.7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السؤال الأول صفحة </w:t>
      </w:r>
      <w:r>
        <w:rPr>
          <w:rFonts w:cs="Verdana" w:ascii="Verdana" w:hAnsi="Verdana"/>
          <w:color w:val="000000"/>
          <w:sz w:val="32"/>
          <w:szCs w:val="32"/>
        </w:rPr>
        <w:t>22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cs="Verdana" w:ascii="Verdana" w:hAnsi="Verdana"/>
          <w:color w:val="000000"/>
          <w:sz w:val="32"/>
          <w:szCs w:val="32"/>
        </w:rPr>
        <w:t>1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درآ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2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سألة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3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صحيح كلمة فيها همزة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متوسطة ساكنة قبلها فتح 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طمأنينة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السؤال الثاني صفحة </w:t>
      </w:r>
      <w:r>
        <w:rPr>
          <w:rFonts w:cs="Verdana" w:ascii="Verdana" w:hAnsi="Verdana"/>
          <w:color w:val="000000"/>
          <w:sz w:val="32"/>
          <w:szCs w:val="32"/>
        </w:rPr>
        <w:t>22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1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سألهم الهمزة مفتوحة وما قبلها مفتوح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2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نبرأها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كسابقتها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تأسوا الهمزة ساكنة وقبلها مفتوح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3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بأس الهمزة ساكنة وقبلها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فتوح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4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رأى مثل سألهم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أمرنا مثل بأس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5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سموأل الهمزة مفتوحة وقبلها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ساك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6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تيأس وتوأمان مثل السموأل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935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5"/>
      </w:tblGrid>
      <w:tr>
        <w:trPr>
          <w:trHeight w:val="100" w:hRule="atLeast"/>
        </w:trPr>
        <w:tc>
          <w:tcPr>
            <w:tcW w:w="10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58800</wp:posOffset>
                </wp:positionH>
                <wp:positionV relativeFrom="paragraph">
                  <wp:posOffset>2000250</wp:posOffset>
                </wp:positionV>
                <wp:extent cx="6858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95pt;margin-top:157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سؤال الثالث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1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أوى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2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أبى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3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نأى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4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لـْأى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5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نأى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6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بدأه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 w:ascii="Verdana" w:hAnsi="Verdana"/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سؤال الرابع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cs="Verdana" w:ascii="Verdana" w:hAnsi="Verdana"/>
          <w:color w:val="000000"/>
          <w:sz w:val="32"/>
          <w:szCs w:val="32"/>
        </w:rPr>
        <w:t>2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أخذ مأخوذ استأخذ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3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أمن مأمون تأمن استأمن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4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أذن مأذون تأذن استأذن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5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أكل مأكول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6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أمل مأمول تأمل</w:t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7850</wp:posOffset>
                </wp:positionH>
                <wp:positionV relativeFrom="paragraph">
                  <wp:posOffset>2555875</wp:posOffset>
                </wp:positionV>
                <wp:extent cx="6858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201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سؤال الخامس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ب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استخراج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1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دعوة زادته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2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إبراهيم أبى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3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جترأ الخليل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ج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استخراج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1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تأمل دأب رأى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2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جأروا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3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شأنه يأبهو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سؤال السادس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أ</w:t>
      </w:r>
      <w:r>
        <w:rPr>
          <w:rFonts w:cs="Verdana" w:ascii="Verdana" w:hAnsi="Verdana"/>
          <w:color w:val="000000"/>
          <w:sz w:val="32"/>
          <w:szCs w:val="32"/>
          <w:rtl w:val="true"/>
        </w:rPr>
        <w:t>\</w:t>
        <w:br/>
      </w:r>
      <w:r>
        <w:rPr>
          <w:rFonts w:cs="Verdana" w:ascii="Verdana" w:hAnsi="Verdana"/>
          <w:color w:val="000000"/>
          <w:sz w:val="32"/>
          <w:szCs w:val="32"/>
        </w:rPr>
        <w:t>1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ن يقرَأَه لم يقرَأْه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cs="Verdana" w:ascii="Verdana" w:hAnsi="Verdana"/>
          <w:color w:val="000000"/>
          <w:sz w:val="32"/>
          <w:szCs w:val="32"/>
        </w:rPr>
        <w:t>2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ن يكلَأَها لم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كلَأْها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cs="Verdana" w:ascii="Verdana" w:hAnsi="Verdana"/>
          <w:color w:val="000000"/>
          <w:sz w:val="32"/>
          <w:szCs w:val="32"/>
        </w:rPr>
        <w:t>3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ن أملَأَها لم أملَأْها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cs="Verdana" w:ascii="Verdana" w:hAnsi="Verdana"/>
          <w:color w:val="000000"/>
          <w:sz w:val="32"/>
          <w:szCs w:val="32"/>
        </w:rPr>
        <w:t>4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ن نفجَأَهم لم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نفجَأْهم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ب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  <w:br/>
      </w:r>
      <w:r>
        <w:rPr>
          <w:rFonts w:cs="Verdana" w:ascii="Verdana" w:hAnsi="Verdana"/>
          <w:color w:val="000000"/>
          <w:sz w:val="32"/>
          <w:szCs w:val="32"/>
        </w:rPr>
        <w:t>1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علمتُ خطَـأَك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cs="Verdana" w:ascii="Verdana" w:hAnsi="Verdana"/>
          <w:color w:val="000000"/>
          <w:sz w:val="32"/>
          <w:szCs w:val="32"/>
        </w:rPr>
        <w:t>2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أرجو بـُرْأَها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cs="Verdana" w:ascii="Verdana" w:hAnsi="Verdana"/>
          <w:color w:val="000000"/>
          <w:sz w:val="32"/>
          <w:szCs w:val="32"/>
        </w:rPr>
        <w:t>3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بلدة أصلح المسؤولون مرفـَـأَها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cs="Verdana" w:ascii="Verdana" w:hAnsi="Verdana"/>
          <w:color w:val="000000"/>
          <w:sz w:val="32"/>
          <w:szCs w:val="32"/>
        </w:rPr>
        <w:t>4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إنسان عرف الله بدْأَ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حل أسئلة الموضوع الثاني 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همزة المتوسطة على واو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>)</w:t>
        <w:br/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سؤال الأول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1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فؤاد الهمزة مفتوحة وما قبلها مضموم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2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ماؤكم الهمزة مضمومة وقبلها ألف 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ساكن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cs="Verdana" w:ascii="Verdana" w:hAnsi="Verdana"/>
          <w:color w:val="000000"/>
          <w:sz w:val="32"/>
          <w:szCs w:val="32"/>
        </w:rPr>
        <w:t>3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ؤخركم الهمزة مفتوحة وقبلها مضموم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4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ؤمن مؤمنة الهمزة ساكنة وقبلها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ضموم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5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تؤزهم الهمزة مضمومة وقبلها مفتوح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6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رؤوسنا الهمزة مضمومة وقبلها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ضموم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49275</wp:posOffset>
                </wp:positionH>
                <wp:positionV relativeFrom="paragraph">
                  <wp:posOffset>26035</wp:posOffset>
                </wp:positionV>
                <wp:extent cx="6858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2pt;margin-top:2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cs="Verdana"/>
          <w:color w:val="2E8B57"/>
          <w:sz w:val="32"/>
          <w:sz w:val="32"/>
          <w:szCs w:val="32"/>
          <w:rtl w:val="true"/>
        </w:rPr>
        <w:t>التدريبُ الثاني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cs="Verdana" w:ascii="Verdana" w:hAnsi="Verdana"/>
          <w:color w:val="A0522D"/>
          <w:sz w:val="32"/>
          <w:szCs w:val="32"/>
        </w:rPr>
        <w:t>1</w:t>
      </w:r>
      <w:r>
        <w:rPr>
          <w:rFonts w:cs="Verdana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>هؤلاء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أن الهمزة متوسطة مضمومة و ما قبلها ساكن و الذي يناسب الضمة الواو ،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فكتبت الهمزة على واو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>أصدقاؤنا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أن الهمزة متوسطة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ضمومة و ما قبلها ساكن و الذي يناسب الضمة الواو ، فكتبت الهمزة على واو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cs="Verdana" w:ascii="Verdana" w:hAnsi="Verdana"/>
          <w:color w:val="A0522D"/>
          <w:sz w:val="32"/>
          <w:szCs w:val="32"/>
        </w:rPr>
        <w:t>2</w:t>
      </w:r>
      <w:r>
        <w:rPr>
          <w:rFonts w:cs="Verdana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>تؤوب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أن الهمزة متوسطة مضمومة و ما قبلها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فتوح و الذي يناسب الضمة الواو ، فكتبت الهمزة على واو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cs="Verdana" w:ascii="Verdana" w:hAnsi="Verdana"/>
          <w:color w:val="A0522D"/>
          <w:sz w:val="32"/>
          <w:szCs w:val="32"/>
        </w:rPr>
        <w:t>3</w:t>
      </w:r>
      <w:r>
        <w:rPr>
          <w:rFonts w:cs="Verdana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>يؤذ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أن الهمزة متوسطة ساكنة و ما قبلها مضموم و الذي يناسب الضمة الواو ،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فكتبت الهمزة على واو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cs="Verdana" w:ascii="Verdana" w:hAnsi="Verdana"/>
          <w:color w:val="A0522D"/>
          <w:sz w:val="32"/>
          <w:szCs w:val="32"/>
        </w:rPr>
        <w:t>4</w:t>
      </w:r>
      <w:r>
        <w:rPr>
          <w:rFonts w:cs="Verdana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>ضوؤه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أن الهمزة متوسطة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ضمومة و ما قبلها ساكن و الذي يناسب الضمة الواو ، فكتبت الهمزة على واو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cs="Verdana" w:ascii="Verdana" w:hAnsi="Verdana"/>
          <w:color w:val="A0522D"/>
          <w:sz w:val="32"/>
          <w:szCs w:val="32"/>
        </w:rPr>
        <w:t>5</w:t>
      </w:r>
      <w:r>
        <w:rPr>
          <w:rFonts w:cs="Verdana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>يؤلف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أن الهمزة متوسطة مفتوحة و ما قبلها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ضموم و الذي يناسب الضمة الواو ، فكتبت الهمزة على واو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>مبتدؤه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أن الهمزة متوسطة مضمومة و ما قبلها مفتوح و الذي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ناسب الضمة الواو ، فكتبت الهمزة على واو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cs="Verdana" w:ascii="Verdana" w:hAnsi="Verdana"/>
          <w:color w:val="A0522D"/>
          <w:sz w:val="32"/>
          <w:szCs w:val="32"/>
        </w:rPr>
        <w:t>6</w:t>
      </w:r>
      <w:r>
        <w:rPr>
          <w:rFonts w:cs="Verdana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>نؤوم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أن الهمزة متوسطة مضمومة و ما قبلها مفتوح و الذي يناسب الضمة الواو ،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فكتبت الهمزة على واو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cs="Verdana" w:ascii="Verdana" w:hAnsi="Verdana"/>
          <w:color w:val="A0522D"/>
          <w:sz w:val="32"/>
          <w:szCs w:val="32"/>
        </w:rPr>
        <w:t>7</w:t>
      </w:r>
      <w:r>
        <w:rPr>
          <w:rFonts w:cs="Verdana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>فؤوس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أن الهمزة متوسطة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ضمومة و ما قبلها مضموم و الذي يناسب الضمة الواو ، فكتبت الهمزة على واو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cs="Verdana" w:ascii="Verdana" w:hAnsi="Verdana"/>
          <w:color w:val="A0522D"/>
          <w:sz w:val="32"/>
          <w:szCs w:val="32"/>
        </w:rPr>
        <w:t>8</w:t>
      </w:r>
      <w:r>
        <w:rPr>
          <w:rFonts w:cs="Verdana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>ميؤوس</w:t>
      </w:r>
      <w:r>
        <w:rPr>
          <w:rFonts w:ascii="Verdana" w:hAnsi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أن الهمزة متوسطة مضمومة و ما قبلها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ساكن و الذي يناسب الضمة الواو ، فكتبت الهمزة على واو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39750</wp:posOffset>
                </wp:positionH>
                <wp:positionV relativeFrom="paragraph">
                  <wp:posOffset>86995</wp:posOffset>
                </wp:positionV>
                <wp:extent cx="6858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45pt;margin-top:6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ُؤْمٌ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ُؤْمٌ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ُؤْسٌ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ُؤْلٌ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ُؤُو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ُؤُو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ُؤُو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ُؤُوس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قْرَؤُو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ْبَؤُ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َاؤُ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َدَؤُ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َاؤُ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دْرَؤُ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ؤْكَل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ُؤْسَر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ؤْتَ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ؤْسَف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ُؤْجَرُ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ُزؤُ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غيرِ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ضر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َأخرُ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طَؤُ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ح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ِلْؤُكُ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عاد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با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َلْجَؤُ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مد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ُفْؤُ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ض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َبَؤُ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رِ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حيح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92125</wp:posOffset>
                </wp:positionH>
                <wp:positionV relativeFrom="paragraph">
                  <wp:posOffset>108585</wp:posOffset>
                </wp:positionV>
                <wp:extent cx="68580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7pt;margin-top:8.5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مرئ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أ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أخرً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رؤ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ت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اخ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ؤذ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ؤد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ؤد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ؤ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ؤوليته</w:t>
      </w:r>
    </w:p>
    <w:p>
      <w:pPr>
        <w:pStyle w:val="Normal"/>
        <w:spacing w:lineRule="auto" w:line="240" w:before="0" w:after="0"/>
        <w:jc w:val="left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58800</wp:posOffset>
                </wp:positionH>
                <wp:positionV relativeFrom="paragraph">
                  <wp:posOffset>31750</wp:posOffset>
                </wp:positionV>
                <wp:extent cx="6858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95pt;margin-top:2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همزة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متوسِّطَة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ياءٍ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يئ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تو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ئ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تو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ئنا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كن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لئ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مو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طمئ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تو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ُْئل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م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ليئ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تو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تهزئ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يئ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تو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دوئ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كن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ئ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تو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77850</wp:posOffset>
                </wp:positionH>
                <wp:positionV relativeFrom="paragraph">
                  <wp:posOffset>107315</wp:posOffset>
                </wp:positionV>
                <wp:extent cx="68580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8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A0522D"/>
          <w:sz w:val="32"/>
          <w:szCs w:val="32"/>
        </w:rPr>
        <w:t>1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أسئلة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وس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كت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A0522D"/>
          <w:sz w:val="32"/>
          <w:szCs w:val="32"/>
        </w:rPr>
        <w:t>2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بدئي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وس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تو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كت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A0522D"/>
          <w:sz w:val="32"/>
          <w:szCs w:val="32"/>
        </w:rPr>
        <w:t>3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منشئو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وس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مو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كت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A0522D"/>
          <w:sz w:val="32"/>
          <w:szCs w:val="32"/>
        </w:rPr>
        <w:t>4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مئة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وس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تو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كت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A0522D"/>
          <w:sz w:val="32"/>
          <w:szCs w:val="32"/>
        </w:rPr>
        <w:t>5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وقائي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وس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كت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A0522D"/>
          <w:sz w:val="32"/>
          <w:szCs w:val="32"/>
        </w:rPr>
        <w:t>6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بتدئين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وس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كت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A0522D"/>
          <w:sz w:val="32"/>
          <w:szCs w:val="32"/>
        </w:rPr>
        <w:t>7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أتضيئين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وس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كت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A0522D"/>
          <w:sz w:val="32"/>
          <w:szCs w:val="32"/>
        </w:rPr>
        <w:t>8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هنيئا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مريئا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بق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A0522D"/>
          <w:sz w:val="32"/>
          <w:szCs w:val="32"/>
        </w:rPr>
        <w:t>9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رئب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وس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م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كت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7850</wp:posOffset>
                </wp:positionH>
                <wp:positionV relativeFrom="paragraph">
                  <wp:posOffset>117475</wp:posOffset>
                </wp:positionV>
                <wp:extent cx="68580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9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َائِ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َائِ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طَائِ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َائِ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َائِ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َائِ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َائِم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1175</wp:posOffset>
                </wp:positionH>
                <wp:positionV relativeFrom="paragraph">
                  <wp:posOffset>132715</wp:posOffset>
                </wp:positionV>
                <wp:extent cx="68580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10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ارِئ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جِئِ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َّائِ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َرِيئ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دّائِ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َقَّائِ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دِئِ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َادِئُو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ختبِئُو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َامِئُون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11175</wp:posOffset>
                </wp:positionH>
                <wp:positionV relativeFrom="paragraph">
                  <wp:posOffset>85090</wp:posOffset>
                </wp:positionV>
                <wp:extent cx="68580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6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طْمَئِنْ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تَّئِدْ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ْتَئِمْ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شْرَئِبْ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ُئِي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ُئِر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ُئِر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ُئِم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ُئِسَ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1175</wp:posOffset>
                </wp:positionH>
                <wp:positionV relativeFrom="paragraph">
                  <wp:posOffset>117475</wp:posOffset>
                </wp:positionV>
                <wp:extent cx="68580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9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ثنى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علِّم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كَافِئَ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جد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علِّمو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كَافِئُ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جد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نَاوئَ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َدُوه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نَاوِئُو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َدُو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لب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جِيئَ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بَك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ل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جِيئُو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بَكِّ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1175</wp:posOffset>
                </wp:positionH>
                <wp:positionV relativeFrom="paragraph">
                  <wp:posOffset>113030</wp:posOffset>
                </wp:positionV>
                <wp:extent cx="6858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8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ئم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ائ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ئ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لتئ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ئ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دقائ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يئ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ئ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ينئ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ط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كت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ط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ط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كت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تَكِئ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اض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تَكَ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هـ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م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دقائِ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تدريب الثام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شئنا شئ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برئنا برئ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جاءنا جئ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0700</wp:posOffset>
                </wp:positionH>
                <wp:positionV relativeFrom="paragraph">
                  <wp:posOffset>64135</wp:posOffset>
                </wp:positionV>
                <wp:extent cx="6858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95pt;margin-top:5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تدريب التاسع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أ</w:t>
      </w:r>
      <w:r>
        <w:rPr>
          <w:rFonts w:cs="Verdana" w:ascii="Verdana" w:hAnsi="Verdana"/>
          <w:color w:val="000000"/>
          <w:sz w:val="32"/>
          <w:szCs w:val="32"/>
          <w:rtl w:val="true"/>
        </w:rPr>
        <w:t>\</w:t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شيئـِـه شيئـِـها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فيئـِـه فيئـِـها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كافئـِـه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كافئـِـها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ب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أبنائه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أهوائه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أجزائها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أخطائها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أشيائه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77850</wp:posOffset>
                </wp:positionH>
                <wp:positionV relativeFrom="paragraph">
                  <wp:posOffset>151765</wp:posOffset>
                </wp:positionV>
                <wp:extent cx="68580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11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د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قارئان قارئي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هادئان هادئي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بادئان بادئ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7850</wp:posOffset>
                </wp:positionH>
                <wp:positionV relativeFrom="paragraph">
                  <wp:posOffset>172085</wp:posOffset>
                </wp:positionV>
                <wp:extent cx="68580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13.5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تدريب الحادي عشر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أ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قرئي اربئي ارفئي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تقرئين تربئين ترفئي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ب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ليئة مستهزئة مضيئة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ليئات مستهزئات مضيئات</w:t>
      </w:r>
    </w:p>
    <w:p>
      <w:pPr>
        <w:pStyle w:val="Normal"/>
        <w:jc w:val="left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7850</wp:posOffset>
                </wp:positionH>
                <wp:positionV relativeFrom="paragraph">
                  <wp:posOffset>138430</wp:posOffset>
                </wp:positionV>
                <wp:extent cx="68580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10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يئ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بق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ي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َد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نيئ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بق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ي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َد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ِئَ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وس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تو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س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ت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وس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ئ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ئي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تئ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ريئ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بادئ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ذئ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يئ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م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طر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تو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ت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طر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أ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وس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تو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تو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ت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وس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و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غ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طر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ط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ت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طر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ط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ـ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58800</wp:posOffset>
                </wp:positionH>
                <wp:positionV relativeFrom="paragraph">
                  <wp:posOffset>131445</wp:posOffset>
                </wp:positionV>
                <wp:extent cx="68580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95pt;margin-top:10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2E8B57"/>
          <w:sz w:val="32"/>
          <w:szCs w:val="32"/>
        </w:rPr>
      </w:pP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همزة المفردة على السطر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تدريب الأول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cs="Verdana" w:ascii="Verdana" w:hAnsi="Verdana"/>
          <w:color w:val="000000"/>
          <w:sz w:val="32"/>
          <w:szCs w:val="32"/>
        </w:rPr>
        <w:t>1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يتساءلوا الألف ساك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2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أهواءهم جاءك الألف ساك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3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أبناءهم الألف ساك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4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وراءكم الألف ساك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5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ساءت الألف ساك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6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قروءة الواو للمد ساك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7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شنوءة الواو للمد ساك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8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سوءا الواو للمد ساكن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2E8B57"/>
          <w:sz w:val="32"/>
          <w:szCs w:val="32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58800</wp:posOffset>
                </wp:positionH>
                <wp:positionV relativeFrom="paragraph">
                  <wp:posOffset>36830</wp:posOffset>
                </wp:positionV>
                <wp:extent cx="6858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95pt;margin-top:2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2E8B57"/>
          <w:sz w:val="32"/>
          <w:szCs w:val="32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تدريب الثاني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1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وراءه الألف ساك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2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تتثاءب الألف ساك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3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تفاءل الألف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ساك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4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عباءة الألف ساك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5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براءة الألف ساك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6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موبوءتان الواو للمد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ساك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7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قراءة الألف ساكن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cs="Verdana" w:ascii="Verdana" w:hAnsi="Verdana"/>
          <w:color w:val="000000"/>
          <w:sz w:val="32"/>
          <w:szCs w:val="32"/>
        </w:rPr>
        <w:t>8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\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تراءى الألف ساكن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01650</wp:posOffset>
                </wp:positionH>
                <wp:positionV relativeFrom="paragraph">
                  <wp:posOffset>85090</wp:posOffset>
                </wp:positionV>
                <wp:extent cx="68580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45pt;margin-top:6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تدريب الثالث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شاءت شاءا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أضاءت أضاءا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أساءت أساءا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باءت باءا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58800</wp:posOffset>
                </wp:positionH>
                <wp:positionV relativeFrom="paragraph">
                  <wp:posOffset>171450</wp:posOffset>
                </wp:positionV>
                <wp:extent cx="68580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95pt;margin-top:13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دريب الرابع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وءا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راءتا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ذاءا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ضوءا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ساءات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داءات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اءات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باءات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اءَ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ناءَ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باءَ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طاءَه</w:t>
      </w:r>
    </w:p>
    <w:tbl>
      <w:tblPr>
        <w:bidiVisual w:val="true"/>
        <w:tblW w:w="1092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100" w:hRule="atLeast"/>
        </w:trPr>
        <w:tc>
          <w:tcPr>
            <w:tcW w:w="10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تدريب الخامس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ب</w:t>
      </w:r>
      <w:r>
        <w:rPr>
          <w:rFonts w:cs="Verdana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cs="Verdana" w:ascii="Verdana" w:hAnsi="Verdana"/>
          <w:color w:val="000000"/>
          <w:sz w:val="32"/>
          <w:szCs w:val="32"/>
        </w:rPr>
        <w:t>1</w:t>
      </w:r>
      <w:r>
        <w:rPr>
          <w:rFonts w:cs="Verdana" w:ascii="Verdana" w:hAnsi="Verdana"/>
          <w:color w:val="000000"/>
          <w:sz w:val="32"/>
          <w:szCs w:val="32"/>
          <w:rtl w:val="true"/>
        </w:rPr>
        <w:t>/</w:t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جاءه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اءمني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مروءة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بذاءة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إساءة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cs="Verdana" w:ascii="Verdana" w:hAnsi="Verdana"/>
          <w:color w:val="000000"/>
          <w:sz w:val="32"/>
          <w:szCs w:val="32"/>
        </w:rPr>
        <w:t>2</w:t>
      </w:r>
      <w:r>
        <w:rPr>
          <w:rFonts w:cs="Verdana" w:ascii="Verdana" w:hAnsi="Verdana"/>
          <w:color w:val="000000"/>
          <w:sz w:val="32"/>
          <w:szCs w:val="32"/>
          <w:rtl w:val="true"/>
        </w:rPr>
        <w:t>/</w:t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رأى الهمزة مفتوحة وما قبلها مفتوح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cs="Verdana" w:ascii="Verdana" w:hAnsi="Verdana"/>
          <w:color w:val="000000"/>
          <w:sz w:val="32"/>
          <w:szCs w:val="32"/>
        </w:rPr>
        <w:t>3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/ </w:t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قائلا الهمزة مكسورة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ج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- </w:t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جاءَكم ، ساءَكم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جاءَها ،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ساءَها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د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تساءَل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تساءل الطالبان عمَّا أشكل عليهم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تدريب السادس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أكرم المدير مسؤولي المستشفى وأطباءه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سلمت على ممرضي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مستشفى وأطبائه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المستشفى أطباؤه مهرة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لبست حذاءين جديدين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هل سألت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عن حذائك ؟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هل ضاع حذاؤك ؟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رأيت استدعاءكم لازما لحضور اللقاء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سمحت باستدعائكم لحضور اللقاء</w:t>
      </w:r>
      <w:r>
        <w:rPr>
          <w:rFonts w:cs="Verdana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>يجب استدعاؤكم لحضور اللقاء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نتهى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حل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تدريبات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والحمد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لله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4" w:leader="none"/>
              </w:tabs>
              <w:bidi w:val="0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570" w:leader="none"/>
        </w:tabs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284" w:right="282" w:gutter="0" w:header="708" w:top="764" w:footer="0" w:bottom="284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B050"/>
        <w:sz w:val="32"/>
        <w:szCs w:val="32"/>
        <w:u w:val="single"/>
      </w:rPr>
    </w:pPr>
    <w:r>
      <w:rPr>
        <w:b/>
        <w:b/>
        <w:bCs/>
        <w:color w:val="00B050"/>
        <w:sz w:val="32"/>
        <w:sz w:val="32"/>
        <w:szCs w:val="32"/>
        <w:u w:val="single"/>
        <w:rtl w:val="true"/>
      </w:rPr>
      <w:t>منتدى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وزارة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التربية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و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التعليم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rFonts w:cs="Calibri"/>
        <w:b/>
        <w:b/>
        <w:bCs/>
        <w:color w:val="00B050"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548DD4"/>
        <w:sz w:val="32"/>
        <w:sz w:val="32"/>
        <w:szCs w:val="32"/>
        <w:rtl w:val="true"/>
      </w:rPr>
      <w:t>مشرف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/>
        <w:bCs/>
        <w:color w:val="548DD4"/>
        <w:sz w:val="32"/>
        <w:sz w:val="32"/>
        <w:szCs w:val="32"/>
        <w:rtl w:val="true"/>
      </w:rPr>
      <w:t>اللغة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/>
        <w:bCs/>
        <w:color w:val="548DD4"/>
        <w:sz w:val="32"/>
        <w:sz w:val="32"/>
        <w:szCs w:val="32"/>
        <w:rtl w:val="true"/>
      </w:rPr>
      <w:t>العربية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Cs/>
        <w:color w:val="548DD4"/>
        <w:sz w:val="32"/>
        <w:szCs w:val="32"/>
        <w:rtl w:val="true"/>
      </w:rPr>
      <w:t xml:space="preserve">( </w:t>
    </w:r>
    <w:r>
      <w:rPr>
        <w:b/>
        <w:b/>
        <w:bCs/>
        <w:color w:val="548DD4"/>
        <w:sz w:val="32"/>
        <w:sz w:val="32"/>
        <w:szCs w:val="32"/>
        <w:rtl w:val="true"/>
      </w:rPr>
      <w:t>الأحمر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Cs/>
        <w:color w:val="548DD4"/>
        <w:sz w:val="32"/>
        <w:szCs w:val="32"/>
        <w:rtl w:val="true"/>
      </w:rPr>
      <w:t>)</w:t>
    </w:r>
  </w:p>
  <w:p>
    <w:pPr>
      <w:pStyle w:val="Header"/>
      <w:jc w:val="left"/>
      <w:rPr>
        <w:b/>
        <w:b/>
        <w:bCs/>
        <w:color w:val="00B050"/>
        <w:sz w:val="32"/>
        <w:szCs w:val="32"/>
        <w:u w:val="single"/>
      </w:rPr>
    </w:pPr>
    <w:r>
      <w:rPr>
        <w:b/>
        <w:bCs/>
        <w:color w:val="00B050"/>
        <w:sz w:val="32"/>
        <w:szCs w:val="32"/>
        <w:u w:val="single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38:00Z</dcterms:created>
  <dc:creator>أبو تركي الجهني</dc:creator>
  <dc:description/>
  <dc:language>en-US</dc:language>
  <cp:lastModifiedBy>أبو تركي الجهني</cp:lastModifiedBy>
  <dcterms:modified xsi:type="dcterms:W3CDTF">2008-10-17T11:38:00Z</dcterms:modified>
  <cp:revision>2</cp:revision>
  <dc:subject/>
  <dc:title/>
</cp:coreProperties>
</file>