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دروس نبوي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وله صلى الله عليه وسلم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ي أعلمك كلمات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فظ الله سبحانه ، عدم سؤال غير الله ، الاستعانة به سبحانه ، كل المقادير من عند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ل شئ بقضاء الله وقدره فبيده الأمر كله دقه وجله لكن كل إنسان يعمل لما يسر له فلا يترك الإنسان العمل ثم يقول أنا متوكل بل اعقلها وتوك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فظ الله للعباد يكون بـ </w:t>
      </w:r>
      <w:r>
        <w:rPr>
          <w:rFonts w:cs="Arial" w:ascii="Arial" w:hAnsi="Arial"/>
          <w:sz w:val="22"/>
          <w:szCs w:val="22"/>
          <w:rtl w:val="true"/>
        </w:rPr>
        <w:t xml:space="preserve">: 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مدادهم بالنعم الكثيرة من الأمن والاستقرار ورغد العيش </w:t>
      </w:r>
    </w:p>
    <w:p>
      <w:pPr>
        <w:pStyle w:val="Normal"/>
        <w:ind w:left="25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يسير العمل الصالح لهم </w:t>
      </w:r>
    </w:p>
    <w:p>
      <w:pPr>
        <w:pStyle w:val="Normal"/>
        <w:ind w:left="25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عايتهم وهم أجنة في بطون أمهاته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واكل الممقو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عطل أسباب العيش وترك العم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رحة الأعداء وانقضاضهم علين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يقن بأن المقادير بيد الله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علم أنّ الأمة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rtl w:val="true"/>
        </w:rPr>
        <w:t xml:space="preserve">  )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راعاة الله في السمع والبصر وأسلوب الحياة 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حفظ الله يحفظك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عفف عن مسألة الناس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ذا سألت فاسأل الله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عور بالضعف والعجز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ذا استعنت فاستعن بالله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ؤيداً ومعين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ابقة واللاحق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ثلاثي مجر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لماتٍ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ثاني منصوب وعلامة نصبه الكسرة نيابة عن الفتحة لأنه جمع مؤنث سال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عن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ل أمر مبني على السك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قلام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ائب فاعل مرفوع وعلامة رفعه الض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تذوق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شوي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نصح والإرشا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فعت الأقلام وجفت الصح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حفظ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تبه الله لك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فضل الحج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3366"/>
          <w:sz w:val="22"/>
          <w:sz w:val="22"/>
          <w:szCs w:val="22"/>
          <w:u w:val="single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3366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وجه الشاعر خطابه للفتاة المسلمة العفيفة ويذكرها بمعاني التقوى والطهر والحش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جاب وقاية للمرأة وحصناً لها من أعين الأشرار والمغرضين فالجمال الحقيقي بمدى التزامها بحجابها    وأخلاق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عاشر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قد توافق الشاعران وأجمعا على أنّ أصل المشكلة وأساس الداء هي النظرة المحرمة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كفار بجميع نحلهم </w:t>
      </w:r>
    </w:p>
    <w:p>
      <w:pPr>
        <w:pStyle w:val="Normal"/>
        <w:numPr>
          <w:ilvl w:val="0"/>
          <w:numId w:val="2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علمانيون </w:t>
      </w:r>
    </w:p>
    <w:p>
      <w:pPr>
        <w:pStyle w:val="Normal"/>
        <w:numPr>
          <w:ilvl w:val="0"/>
          <w:numId w:val="2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مستغرب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 يكون ساتراً لسائر الجس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لا يصف ولا يش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ابتعاد عن الحجاب المزركش والضي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ناصحة لها وتذكيرها بعدم الانجراف وراء دعاة الانحلا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ذكير بأن الأمر بالمعروف والنهي عن المنكر ليس تدخلاً في شؤون الآخرين إنما هو إصلاح وفلا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ذكر الحجاب في القرآن الكري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غراء مصدر الهلاك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فظ والصيان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3366"/>
          <w:sz w:val="22"/>
          <w:sz w:val="22"/>
          <w:szCs w:val="22"/>
          <w:u w:val="single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هم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واقي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افذ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فة مجرو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بر أنّ مرفو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ضاف إليه مجر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3366"/>
          <w:sz w:val="22"/>
          <w:sz w:val="22"/>
          <w:szCs w:val="22"/>
          <w:u w:val="single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3366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كي تتمثل صفات والدها فهو أدعى لاستجابتها وقبول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إخلاص المناصحة والتذكي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وقاية والمنعة </w:t>
      </w:r>
      <w:r>
        <w:rPr>
          <w:rFonts w:cs="Arial" w:ascii="Arial" w:hAnsi="Arial"/>
          <w:sz w:val="22"/>
          <w:szCs w:val="22"/>
          <w:rtl w:val="true"/>
        </w:rPr>
        <w:t xml:space="preserve">/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فظ والص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ما النظرة سهم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صيب المقت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مال البنت خلق وتقى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أشار إلى جمال الأخلاق فهو أ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وضح الشاعر أنّ من مقاصد الدين الإسلامي حفظ عرض الفتاة فكأنه مرآة إذا انكسر لا يجبر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FF0000"/>
          <w:sz w:val="22"/>
          <w:szCs w:val="22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يا عذبة الروح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قول أنّ القوافي تعجز عن تصوير العاطفة والحب تجاه الأم فهي تسمو على كل القوافي وتتعالى على كل العواط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مته تحقير الدنيا وأنها فانية ، وعلمته وربته على التعليم وحبه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ر بالوالدين وعدم قول أف له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– 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هر والألم تفطر الكبد والخوف على الأبناء </w:t>
      </w:r>
    </w:p>
    <w:p>
      <w:pPr>
        <w:pStyle w:val="Normal"/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دم الإخلاص في طلب العلم وجعل التعليم سبيل إلى التكبر والغر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رآن الكريم ، الحديث النبوي ، أقوال السل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ثاني عش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تاس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ساب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ّت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 ر ن 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يض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جف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ادى مضاف منصو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مرفو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م مجر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أكي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تودد والملاطفة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لتأدب والاحتر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فهام استنكار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م ، اللؤلؤة ، الحفظ والص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هذيب الأم ، البحر ، العط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ضل الأم ، البحر ، الكث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حتقراً – إكبارا 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ع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بتسام الأعياد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عضهم فرح مسرور وآخرون حزينون مهموم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عادة الحقة هي أن تفرج عن المكروبين وتطعم الجائعين وتعين المحرو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هم أمل الزمان وأنهم ينبوع الحياة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ب والصفاء </w:t>
      </w:r>
    </w:p>
    <w:p>
      <w:pPr>
        <w:pStyle w:val="Normal"/>
        <w:numPr>
          <w:ilvl w:val="0"/>
          <w:numId w:val="4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ساعدة المحتاجين </w:t>
      </w:r>
    </w:p>
    <w:p>
      <w:pPr>
        <w:pStyle w:val="Normal"/>
        <w:numPr>
          <w:ilvl w:val="0"/>
          <w:numId w:val="4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صلة الأرحام والأقار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كبي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لاة العي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زا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–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صحهم بأن فرحة العيد ليس معناها عصيان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حاول إقناعهم وإن أبوا ذهبتُ لوحد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ذكره بأن السعادة في اغتنام العمر وعمل الصالح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كر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مي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وثي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باع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ا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مضّ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لم والوج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كتمال الخلق وصفاء الطب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اء الصاف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بيان أهمية نسيان ودفن الأحقاد والضغائن ولإمكانية ذلك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بث روح الأمل في نفوس الشباب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ثلاثية الحكم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غضب من أجل الدنيا أو من أجل نفس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 اليأس قنوط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ه إنسان غير ناضج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ظم الغيظ 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وضوء 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غيير الحا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خسارة والتهلك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وات الأمر المقصو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ندم بعد الاستعجا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ثقة برزق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د اليأس والقنوط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احة النفس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ولى والثالثة تتوافق مع النص والبقية لا تتواف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ائب – القانط – الحكيم – المتأن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سلوب تقرير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سلوب ند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سلوب استفهام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اعل مرفوع – مفعول به – مضاف إليه مجرور – فعل أمر مبني على السكو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نكار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طلب والحث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أكي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قارة الدنيا – حسن عناية الله بي – الأمل بالله كبي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غضب وكأنه بركان سوف ينفجر في أي لحظ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تقوم وحدك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ه دلالة على القيام بالعمل والسعي من أجل الرز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 يشرق بالشمس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ذلك لتخصيص الشمس وحصر الإشراق علي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ستعجل إنسان غير ناضج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ذلك لأن العجلة دلالة على نقص العقل وعدم نضجه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تحية إلى خادم الحرمين الشريفين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ّ خادم الحرمين الشريفين رحمه الله قد نذر نفسه لخدمتهما على أتم وجه وبكل صبر وتفاؤ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انت له أيادي بيضاء في جميع مجالات وخدمة الإسلام من التعليم إلى طباعة المصحف </w:t>
      </w:r>
      <w:r>
        <w:rPr>
          <w:rFonts w:cs="Arial" w:ascii="Arial" w:hAnsi="Arial"/>
          <w:sz w:val="22"/>
          <w:szCs w:val="22"/>
        </w:rPr>
        <w:t>00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تمنى أن تنجلي الخلافات عن الأمة الإسلام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طبيق شرع الله وسنة نبيه 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حب الخير للآخرين 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بذ الخلافات وتوحيد الجهو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قوفه مع الشعب الفلسطيني ونصرته لقضيت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اعداته الكثيرة للدول الإسلامية المتضررة والمنكو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ضافته لكثير من الحجاج على نفقته الخاص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سادس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راب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حمل والصبر على الشدائ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وحدة والألفة التي تجمع بين المسل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ج ر – س ا ر – خ ط 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اء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شتات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كره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أخذ الحروف الأولى للكلمات السابقة تصبح الكلمة المفقودة في الحديث هي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شكر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ذرت نفسك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دل على الوقف وشدة الوفاء بالعه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سمو بمدحك أحرفي وسطوري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دل على شدة الإعجاب الدقيق والمتناهي بشخصية خادم الحرمين الشريفين رحمه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عوبة المه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دة المراس والبأس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مل الدائب والمتواص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مدح الشاعر الملك فهد رحمه الله ويصف بأنه مثل القمر في شدة الليل فهو ابن العروبة المخلص ورجلها الأوحد بلا منازع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رثاء الأندلس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ّ الحياة مهما استقامت فلا بد لها يوماً من الأيام أن تسئ إلى أهل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انوا في عزة وقوة ومنعة أمّا بعد السقوط فهم في ضعف وشتات وفرق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انت قاصمة الظهر حتى أدهشهم الهول وعقدت ألسنتهم النك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امع غرناطة </w:t>
      </w:r>
    </w:p>
    <w:p>
      <w:pPr>
        <w:pStyle w:val="Normal"/>
        <w:numPr>
          <w:ilvl w:val="0"/>
          <w:numId w:val="5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قصر الحمراء </w:t>
      </w:r>
    </w:p>
    <w:p>
      <w:pPr>
        <w:pStyle w:val="Normal"/>
        <w:numPr>
          <w:ilvl w:val="0"/>
          <w:numId w:val="5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حدائق الغن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عد عن منهج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خلافات بين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قديم المصالح الشخصية على مصالح الأ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تل والتشري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حاكم التفتيش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طمس هويتهم المسل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ثان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ساب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ثام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هميتها وشهرت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أجل الإسلام وأه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حاريب – الكمد – النواقيس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كى – بكاء – باكي – بكّاء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بك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ثى – رثاء – راثي – رثّاء – مرث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ضد اللقاء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فرا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منوع من الصرف على وزن فواعل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واع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حدى مدن الأندلس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رطب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ضغة في الجسد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لب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ورة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عد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آية رقم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ي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ّ الله لا يغير ما بقوم حتى يغيروا ما بأنفسهم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لى شدة الوقع والتأثر م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خلو والفراغ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لدلالة على أنّ صفاء هذه الدنيا قليل بالمقارنة مع إساءاتها الكثي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بياض تعاليمها ونصاعة توجيهات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شاعر المحاريب بالثكلى التي تبكي على فراق وليدها وكذلك جعل المنابر ترثي وتتحسر وهي أعواد هامد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17:00Z</dcterms:created>
  <dc:creator>XP</dc:creator>
  <dc:description/>
  <cp:keywords/>
  <dc:language>en-US</dc:language>
  <cp:lastModifiedBy>KHALID</cp:lastModifiedBy>
  <dcterms:modified xsi:type="dcterms:W3CDTF">2008-11-18T13:27:00Z</dcterms:modified>
  <cp:revision>4</cp:revision>
  <dc:subject/>
  <dc:title>دروس نبوية</dc:title>
</cp:coreProperties>
</file>