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`</w:t>
      </w:r>
      <w:r>
        <w:rPr/>
        <w:t>h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56485</wp:posOffset>
                  </wp:positionH>
                  <wp:positionV relativeFrom="paragraph">
                    <wp:posOffset>83185</wp:posOffset>
                  </wp:positionV>
                  <wp:extent cx="1483995" cy="192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710430</wp:posOffset>
                      </wp:positionH>
                      <wp:positionV relativeFrom="paragraph">
                        <wp:posOffset>-49530</wp:posOffset>
                      </wp:positionV>
                      <wp:extent cx="1695450" cy="10572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46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6"/>
                                    <w:gridCol w:w="731"/>
                                    <w:gridCol w:w="8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سؤ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أو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ثان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ثال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83.25pt;mso-wrap-distance-left:9.05pt;mso-wrap-distance-right:9.05pt;mso-wrap-distance-top:0pt;mso-wrap-distance-bottom:0pt;margin-top:-3.9pt;mso-position-vertical-relative:text;margin-left:37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246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"/>
                              <w:gridCol w:w="731"/>
                              <w:gridCol w:w="867"/>
                            </w:tblGrid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1285</wp:posOffset>
                  </wp:positionH>
                  <wp:positionV relativeFrom="paragraph">
                    <wp:posOffset>45085</wp:posOffset>
                  </wp:positionV>
                  <wp:extent cx="773430" cy="4883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ملكة العربية السعودية                                                                                                                                                              الماد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واع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زارة التربية والتعليم                                                                                                                                                               الزمن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اعة ونصف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إدارة العامة للتربية والتعليم بمنطقة مكة المكرمة                                                                                                                                          الصف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خامس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درسة عبدالله بن عمر الابتدائية بجدة                                                                                                                                                  الفصل الدراس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</w:t>
            </w:r>
            <w:r>
              <w:rPr>
                <w:rtl w:val="true"/>
              </w:rPr>
              <w:t xml:space="preserve">أسئلة اختبار الفصل الدراسي الأول لعام </w:t>
            </w:r>
            <w:r>
              <w:rPr/>
              <w:t>1427/1428</w:t>
            </w:r>
            <w:r>
              <w:rPr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سم الطالب </w:t>
      </w:r>
      <w:r>
        <w:rPr>
          <w:rtl w:val="true"/>
        </w:rPr>
        <w:t xml:space="preserve">/ ………………………………………………………………………………  </w:t>
      </w:r>
      <w:r>
        <w:rPr>
          <w:rtl w:val="true"/>
        </w:rPr>
        <w:t xml:space="preserve">الصف الخامس </w:t>
      </w:r>
      <w:r>
        <w:rPr>
          <w:rtl w:val="true"/>
        </w:rPr>
        <w:t xml:space="preserve">/  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491480</wp:posOffset>
                      </wp:positionH>
                      <wp:positionV relativeFrom="paragraph">
                        <wp:posOffset>70485</wp:posOffset>
                      </wp:positionV>
                      <wp:extent cx="1352550" cy="628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2.4pt;margin-top:5.55pt;width:106.45pt;height:49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مستع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أ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تالية</w:t>
            </w:r>
          </w:p>
          <w:p>
            <w:pPr>
              <w:pStyle w:val="Normal"/>
              <w:spacing w:lineRule="exact" w:line="480"/>
              <w:jc w:val="left"/>
              <w:rPr>
                <w:rFonts w:cs="AF_Jeddah"/>
                <w:sz w:val="36"/>
                <w:szCs w:val="36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</w:rPr>
              <w:t xml:space="preserve">: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491480</wp:posOffset>
                      </wp:positionH>
                      <wp:positionV relativeFrom="paragraph">
                        <wp:posOffset>80010</wp:posOffset>
                      </wp:positionV>
                      <wp:extent cx="13531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3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33.6pt;margin-top:6.3pt;width:106.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المقاب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729605</wp:posOffset>
                      </wp:positionH>
                      <wp:positionV relativeFrom="paragraph">
                        <wp:posOffset>80010</wp:posOffset>
                      </wp:positionV>
                      <wp:extent cx="904875" cy="3143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4.75pt;mso-wrap-distance-left:9.05pt;mso-wrap-distance-right:9.05pt;mso-wrap-distance-top:0pt;mso-wrap-distance-bottom:0pt;margin-top:6.3pt;mso-position-vertical-relative:text;margin-left:45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77" w:leader="none"/>
              </w:tabs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76605</wp:posOffset>
                      </wp:positionH>
                      <wp:positionV relativeFrom="paragraph">
                        <wp:posOffset>89535</wp:posOffset>
                      </wp:positionV>
                      <wp:extent cx="6724650" cy="73723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0" cy="7372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1031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  <w:gridCol w:w="7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علا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دا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أني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اء المتحركة في آخ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ر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اسم وألف التأنيث الممدودة أو المقصورة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التاء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ساكن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في آخر الاسم ، و ألف التأنيث الممدودة فقط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التاء المتحركة في آخر الاسم ، وألف التأنيث الممدود ة فقط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              د</w:t>
                                        </w:r>
                                        <w:r>
                                          <w:rPr>
                                            <w:b w:val="false"/>
                                            <w:bCs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التاء المتحركة في آخر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>الاسم ، والألف</w:t>
                                        </w:r>
                                        <w:r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  <w:t xml:space="preserve"> المقصورة فق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u w:val="non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u w:val="none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حتو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ثلاث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سم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فرد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حم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هن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ذاكر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ا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ر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حم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أحم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صحب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خا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ذهب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الب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درس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م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حب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لم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ثن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كث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ق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ق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كث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ا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كث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ت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أسم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ال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فر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جم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ؤن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ا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الب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الب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ن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هند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لم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لمت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ته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جتهدت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ب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سمي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ؤن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ا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ه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أ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لمفر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ن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أ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لمفر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ل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تاء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قط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ـ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أ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لمفر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ياء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ن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أ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كالمفر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د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د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حرف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م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كس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به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أن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د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تغيي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ور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فرد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كث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ثني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ا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ن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ـ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تغير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صور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فرد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ؤنث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زياد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ل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تاء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(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سج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رج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كل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مفرد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مفردات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سابق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تكسير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نحو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تال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م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البا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ج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اج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لا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جال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ج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اج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لا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جالات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م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طلا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رج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عما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ساج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(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شاهد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فص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فرد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فعول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منصوب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وعلام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نصبه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تح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ضم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لسكون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كسر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خب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ثن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ى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رف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20" w:right="0" w:hanging="36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تح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ل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ا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ضم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ذ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ك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بتدأ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فرد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تكسي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أ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ؤن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الم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ً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إ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رفع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واو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لف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ضم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فتحة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عرا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ؤنث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ا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ح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نص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والج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ضم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سكو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فتح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كس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3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علام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رف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ذك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ا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كسر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ألف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ياء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وا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اء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في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جمع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مذك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سال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جرور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ه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طلاب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ذاهبو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مدارسهم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لاعبو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ميدا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رأى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سالم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مزارعي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حقولهم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مسلمي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أن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يلتزموا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بمنهجهم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إسلامي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/(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ق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محم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لسعا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سنذه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اليو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إلى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>جدي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rtl w:val="true"/>
                                          </w:rPr>
                                          <w:t xml:space="preserve">)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اسم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مؤنث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جمل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السابقة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هو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: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سنذهب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دي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ج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محمد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د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  <w:t>سعاد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5pt;height:580.5pt;mso-wrap-distance-left:9.05pt;mso-wrap-distance-right:9.05pt;mso-wrap-distance-top:0pt;mso-wrap-distance-bottom:0pt;margin-top:7.05pt;mso-position-vertical-relative:text;margin-left:6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1031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ن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ء المتحركة في آخ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ر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م وألف التأنيث الممدودة أو المقصورة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اء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اكن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في آخر الاسم ، و ألف التأنيث الممدودة فقط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التاء المتحركة في آخر الاسم ، وألف التأنيث الممدود ة فقط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             د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التاء المتحركة في آخر </w:t>
                                  </w:r>
                                  <w:r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>الاسم ، والألف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  <w:t xml:space="preserve"> المقصورة فقط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u w:val="non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حتو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فر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ذاك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ا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أحم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صح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ذهب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ثن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ث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ت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م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الب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ند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مت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ته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تهدت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لمف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ن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لمف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لمف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ن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المف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حرف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ك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غي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ر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ث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ثني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ن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تغي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و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رد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زياد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ل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اء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/(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ج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فرد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تكس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نح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تا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الب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ج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ج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جال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ج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جالا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لا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ج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ا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اج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/(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اه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فعو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صوب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عل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صب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سك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سر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ثن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ى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ف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420" w:right="0" w:hanging="36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ح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ل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مة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بتد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فرد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س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ؤن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فع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ا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ل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ض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ح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عر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ص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ج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ض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ك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فت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كسرة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كس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أل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ي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واو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رو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طل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ذاهب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دارس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لاعب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يد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رأ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ا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زارع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حقول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يلتزمو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منهج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/(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سع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نذه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مؤن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: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نذه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  <w:t>سع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929255</wp:posOffset>
                      </wp:positionH>
                      <wp:positionV relativeFrom="paragraph">
                        <wp:posOffset>451485</wp:posOffset>
                      </wp:positionV>
                      <wp:extent cx="2266950" cy="247650"/>
                      <wp:effectExtent l="148590" t="40005" r="33020" b="406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247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28815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30.65pt;margin-top:35.55pt;width:178.45pt;height:19.45pt;mso-wrap-style:none;v-text-anchor:middle;mso-position-horizontal-relative:page" type="_x0000_t66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177155</wp:posOffset>
                      </wp:positionH>
                      <wp:positionV relativeFrom="paragraph">
                        <wp:posOffset>240030</wp:posOffset>
                      </wp:positionV>
                      <wp:extent cx="1657350" cy="8858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7.65pt;margin-top:18.9pt;width:130.45pt;height:69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AF_Jeddah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مكا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rFonts w:cs="AF_Jeddah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F_Jeddah"/>
                <w:b/>
                <w:b/>
                <w:bCs/>
                <w:sz w:val="36"/>
                <w:szCs w:val="36"/>
              </w:rPr>
            </w:pPr>
            <w:r>
              <w:rPr>
                <w:rFonts w:cs="AF_Jeddah"/>
                <w:b/>
                <w:bCs/>
                <w:sz w:val="36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177155</wp:posOffset>
                      </wp:positionH>
                      <wp:positionV relativeFrom="paragraph">
                        <wp:posOffset>142875</wp:posOffset>
                      </wp:positionV>
                      <wp:extent cx="165798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5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2.85pt;margin-top:11.25pt;width:130.5pt;height:0.05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86705</wp:posOffset>
                      </wp:positionH>
                      <wp:positionV relativeFrom="paragraph">
                        <wp:posOffset>47625</wp:posOffset>
                      </wp:positionV>
                      <wp:extent cx="1266825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2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75pt;height:36pt;mso-wrap-distance-left:9.05pt;mso-wrap-distance-right:9.05pt;mso-wrap-distance-top:0pt;mso-wrap-distance-bottom:0pt;margin-top:3.75pt;mso-position-vertical-relative:text;margin-left:424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</w:t>
            </w:r>
            <w:r>
              <w:rPr>
                <w:rtl w:val="true"/>
              </w:rPr>
              <w:t>الأموا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متبرعي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طيبات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نخلتي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زدحما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حر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05" w:right="0" w:hanging="360"/>
              <w:jc w:val="left"/>
              <w:rPr/>
            </w:pPr>
            <w:r>
              <w:rPr>
                <w:rtl w:val="true"/>
              </w:rPr>
              <w:t xml:space="preserve">أحل الله </w:t>
            </w:r>
            <w:r>
              <w:rPr>
                <w:rtl w:val="true"/>
              </w:rPr>
              <w:t>.................</w:t>
            </w:r>
            <w:r>
              <w:rPr>
                <w:rtl w:val="true"/>
              </w:rPr>
              <w:t>وحرم الخبائث</w:t>
            </w:r>
          </w:p>
          <w:p>
            <w:pPr>
              <w:pStyle w:val="Normal"/>
              <w:ind w:left="645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05" w:right="0" w:hanging="360"/>
              <w:jc w:val="left"/>
              <w:rPr/>
            </w:pPr>
            <w:r>
              <w:rPr>
                <w:rtl w:val="true"/>
              </w:rPr>
              <w:t>......................</w:t>
            </w:r>
            <w:r>
              <w:rPr>
                <w:rtl w:val="true"/>
              </w:rPr>
              <w:t>تتكسر على الشاطئ</w:t>
            </w:r>
          </w:p>
          <w:p>
            <w:pPr>
              <w:pStyle w:val="Normal"/>
              <w:ind w:left="645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شكر الطبيب</w:t>
            </w:r>
            <w:r>
              <w:rPr>
                <w:rtl w:val="true"/>
              </w:rPr>
              <w:t xml:space="preserve">..................... </w:t>
            </w:r>
            <w:r>
              <w:rPr>
                <w:rtl w:val="true"/>
              </w:rPr>
              <w:t>بالدم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رمان </w:t>
            </w:r>
            <w:r>
              <w:rPr>
                <w:rtl w:val="true"/>
              </w:rPr>
              <w:t>.................</w:t>
            </w:r>
            <w:r>
              <w:rPr>
                <w:rtl w:val="true"/>
              </w:rPr>
              <w:t>بالمصلين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حب الطائر </w:t>
            </w:r>
            <w:r>
              <w:rPr>
                <w:rtl w:val="true"/>
              </w:rPr>
              <w:t>......................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غرس الفلاح </w:t>
            </w:r>
            <w:r>
              <w:rPr>
                <w:rtl w:val="true"/>
              </w:rPr>
              <w:t>..................</w:t>
            </w:r>
            <w:r>
              <w:rPr>
                <w:rtl w:val="true"/>
              </w:rPr>
              <w:t>في الحق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81380</wp:posOffset>
                      </wp:positionH>
                      <wp:positionV relativeFrom="paragraph">
                        <wp:posOffset>1270</wp:posOffset>
                      </wp:positionV>
                      <wp:extent cx="6534785" cy="1270"/>
                      <wp:effectExtent l="635" t="14605" r="63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350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8.6pt;margin-top:0.1pt;width:514.45pt;height:0.05pt;flip:x;mso-position-horizontal-relative:page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20105</wp:posOffset>
                      </wp:positionH>
                      <wp:positionV relativeFrom="paragraph">
                        <wp:posOffset>107950</wp:posOffset>
                      </wp:positionV>
                      <wp:extent cx="1333500" cy="8477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84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6.15pt;margin-top:8.5pt;width:104.95pt;height:66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ascii="Cambria" w:hAnsi="Cambria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سؤال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ثالث</w:t>
            </w:r>
            <w:r>
              <w:rPr>
                <w:rFonts w:cs="AF_Jeddah" w:ascii="Cambria" w:hAnsi="Cambria"/>
                <w:b/>
                <w:bCs/>
                <w:sz w:val="36"/>
                <w:szCs w:val="36"/>
                <w:u w:val="single"/>
                <w:rtl w:val="true"/>
              </w:rPr>
              <w:t xml:space="preserve">: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091555</wp:posOffset>
                      </wp:positionH>
                      <wp:positionV relativeFrom="paragraph">
                        <wp:posOffset>163830</wp:posOffset>
                      </wp:positionV>
                      <wp:extent cx="923925" cy="5016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8"/>
                                      <w:szCs w:val="3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39.5pt;mso-wrap-distance-left:9.05pt;mso-wrap-distance-right:9.05pt;mso-wrap-distance-top:0pt;mso-wrap-distance-bottom:0pt;margin-top:12.9pt;mso-position-vertical-relative:text;margin-left:47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920105</wp:posOffset>
                      </wp:positionH>
                      <wp:positionV relativeFrom="paragraph">
                        <wp:posOffset>97790</wp:posOffset>
                      </wp:positionV>
                      <wp:extent cx="133413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34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65.85pt;margin-top:7.7pt;width:105.05pt;height:0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rtl w:val="true"/>
              </w:rPr>
              <w:t>الفراغ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mbria" w:hAnsi="Cambria" w:cs="AF_Jeddah"/>
                <w:b/>
                <w:b/>
                <w:bCs/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ascii="Cambria" w:hAnsi="Cambria" w:eastAsia="Cambria" w:cs="Cambri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 w:ascii="Cambria" w:hAnsi="Cambria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F_Jeddah" w:ascii="Cambria" w:hAnsi="Cambria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10225" w:type="dxa"/>
              <w:jc w:val="left"/>
              <w:tblInd w:w="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559"/>
              <w:gridCol w:w="8182"/>
            </w:tblGrid>
            <w:tr>
              <w:trPr/>
              <w:tc>
                <w:tcPr>
                  <w:tcW w:w="484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38" w:leader="none"/>
                      <w:tab w:val="center" w:pos="671" w:leader="none"/>
                      <w:tab w:val="left" w:pos="6300" w:leader="none"/>
                      <w:tab w:val="left" w:pos="6480" w:leader="none"/>
                    </w:tabs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38" w:leader="none"/>
                      <w:tab w:val="center" w:pos="671" w:leader="none"/>
                      <w:tab w:val="left" w:pos="6300" w:leader="none"/>
                      <w:tab w:val="left" w:pos="6480" w:leader="none"/>
                    </w:tabs>
                    <w:jc w:val="left"/>
                    <w:rPr/>
                  </w:pPr>
                  <w:r>
                    <w:rPr>
                      <w:sz w:val="30"/>
                      <w:szCs w:val="30"/>
                      <w:rtl w:val="true"/>
                    </w:rPr>
                    <w:tab/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توزع</w:t>
                  </w:r>
                </w:p>
              </w:tc>
              <w:tc>
                <w:tcPr>
                  <w:tcW w:w="8182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فعل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معلمات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 xml:space="preserve">....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مرفوع وعلامة رفعه 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......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ظاهرة على آخره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شهادات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 xml:space="preserve">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منصوب وعلامة نصبه 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...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لأنه جمع 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سالم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مدافعون</w:t>
                  </w:r>
                </w:p>
              </w:tc>
              <w:tc>
                <w:tcPr>
                  <w:tcW w:w="8182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 xml:space="preserve">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مرفوع وعلامة رفعه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صامدون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doub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 xml:space="preserve">....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مرفوع وعلامة رفعه الواو لأنه جمع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   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لعب</w:t>
                  </w:r>
                </w:p>
              </w:tc>
              <w:tc>
                <w:tcPr>
                  <w:tcW w:w="8182" w:type="dxa"/>
                  <w:tcBorders>
                    <w:top w:val="doub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فعل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ولدان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فاعل 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.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وعلامة رفعه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في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  <w:t>.................   ................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300" w:leader="none"/>
                      <w:tab w:val="left" w:pos="6480" w:leader="none"/>
                    </w:tabs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حديقة</w:t>
                  </w:r>
                </w:p>
              </w:tc>
              <w:tc>
                <w:tcPr>
                  <w:tcW w:w="8182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اسم 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...................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وعلامة جره </w:t>
                  </w:r>
                  <w:r>
                    <w:rPr>
                      <w:sz w:val="30"/>
                      <w:szCs w:val="30"/>
                      <w:rtl w:val="true"/>
                    </w:rPr>
                    <w:t>...........................</w:t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تمنياتي لكم بالتوفيق والنجا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4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i/>
      <w:iCs/>
      <w:sz w:val="32"/>
      <w:szCs w:val="32"/>
      <w:u w:val="single"/>
      <w:lang w:val="ar-S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b/>
      <w:bCs/>
      <w:i/>
      <w:iCs/>
      <w:sz w:val="32"/>
      <w:szCs w:val="32"/>
      <w:u w:val="single"/>
      <w:lang w:val="ar-SA" w:eastAsia="en-US"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13:00Z</dcterms:created>
  <dc:creator>mr</dc:creator>
  <dc:description/>
  <cp:keywords/>
  <dc:language>en-US</dc:language>
  <cp:lastModifiedBy>mr</cp:lastModifiedBy>
  <cp:lastPrinted>2006-12-15T19:25:00Z</cp:lastPrinted>
  <dcterms:modified xsi:type="dcterms:W3CDTF">2007-01-27T21:52:00Z</dcterms:modified>
  <cp:revision>4</cp:revision>
  <dc:subject/>
  <dc:title/>
</cp:coreProperties>
</file>