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بســـــــــم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رحيــــــــــــــم</w:t>
      </w:r>
    </w:p>
    <w:p>
      <w:pPr>
        <w:pStyle w:val="Normal"/>
        <w:jc w:val="center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لخص لدورة الرخص الدوليه   </w:t>
      </w:r>
      <w:r>
        <w:rPr>
          <w:b/>
          <w:bCs/>
          <w:sz w:val="44"/>
          <w:szCs w:val="44"/>
        </w:rPr>
        <w:t>ecdl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فاهيم تكنلوجيا المعلومات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جهزه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هارد وير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 جزء مادي من الحاسب الألي</w:t>
      </w:r>
      <w:r>
        <w:rPr>
          <w:sz w:val="34"/>
          <w:szCs w:val="34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 هي أجهزه رقميه في الاساس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برمج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برامج التي تشغلها في الحاسب الألي لتنفيذ بعض المها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Arial"/>
          <w:sz w:val="34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كن تخيل تكنلوجيا المعلومات بأنها أستعمال التقنيات لتجميع ومعالجة وتخزين وتبادل المعلوما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double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وه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ير إلى الحقائق والأرقام الخ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double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وه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ات تمت معالجتها ضمن سياق ما</w:t>
      </w:r>
      <w:r>
        <w:rPr>
          <w:sz w:val="32"/>
          <w:szCs w:val="32"/>
          <w:rtl w:val="true"/>
        </w:rPr>
        <w:t xml:space="preserve">,[ </w:t>
      </w:r>
      <w:r>
        <w:rPr>
          <w:sz w:val="32"/>
          <w:sz w:val="32"/>
          <w:szCs w:val="32"/>
          <w:rtl w:val="true"/>
        </w:rPr>
        <w:t>يعتبر الرقم بيانات خام</w:t>
      </w:r>
      <w:r>
        <w:rPr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ع الحاسب الأ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وأنظمة الحاسب الأ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65" w:right="0" w:hanging="405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سبات الأليه العملاق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تستخدم لتوقع الطقس أومراقبة حركة الرياح والضغط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65" w:right="0" w:hanging="405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سبات الاليه الرئيس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تستخدمها البنوكـ والشركات الكبيره متعددة الجنسيا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65" w:right="0" w:hanging="405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سبات الأليه الشخص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تخدم في الشركات والمنازل والمدارس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65" w:right="0" w:hanging="405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سبات الأليه المحمو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 تعتبر أكثر كلفه من الحاسبات الشخصي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65" w:right="0" w:hanging="405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سبات الشبكي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 xml:space="preserve">هي مجموعه من الحاسبات الاليه المتصله ببعضها البعض ومن أن </w:t>
      </w:r>
      <w:r>
        <w:rPr>
          <w:sz w:val="32"/>
          <w:sz w:val="32"/>
          <w:szCs w:val="32"/>
          <w:rtl w:val="true"/>
        </w:rPr>
        <w:t>ترسل بيانات بين بعضها البع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اسب الألي الذي يتحكم بهذه الشبكه </w:t>
      </w:r>
      <w:r>
        <w:rPr>
          <w:sz w:val="34"/>
          <w:sz w:val="34"/>
          <w:szCs w:val="34"/>
          <w:rtl w:val="true"/>
        </w:rPr>
        <w:t xml:space="preserve">يسمى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ملقم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u w:val="single"/>
          <w:rtl w:val="true"/>
        </w:rPr>
        <w:t>مع وجود عدة محطات طرفيه موصوله به في احد التكاوين</w:t>
      </w:r>
      <w:r>
        <w:rPr>
          <w:sz w:val="34"/>
          <w:szCs w:val="34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جزاء الرئيسيه للحاسب الالي الشخص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ل الحاسبات الأليه من أي نوع كانت تملك 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نفس المكونات الأساس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هزة أدخال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عالج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هزة إخراج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خزين الأضاف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سمى المعالج أحيانا وحدة امعالجة المركزي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المعالج الدقي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حد المكونات التي تفرض ماهي القدره التي يملكها الحاسب الالي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قسم الذاكره مبديئاً إلى نوعين مختلفين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كلاهما مكونات ألكترونيه ضمن الوحده الأساسيه للحاسب الأل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4"/>
        </w:numPr>
        <w:ind w:left="795" w:right="0" w:hanging="435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ram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 الذاكره العشوائيه للوص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 التي يمكن قرائتها والكتابه عليها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4"/>
        </w:numPr>
        <w:ind w:left="795" w:right="0" w:hanging="435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rom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الذاكراه القرائيه 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فقط</w:t>
      </w:r>
      <w:r>
        <w:rPr>
          <w:b/>
          <w:bCs/>
          <w:sz w:val="32"/>
          <w:szCs w:val="32"/>
          <w:u w:val="double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التي يمكن قرائتها فق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حتوي على البرامج التي كتبت فيها خلال مرحلة تصنيعها</w:t>
      </w:r>
      <w:r>
        <w:rPr>
          <w:sz w:val="32"/>
          <w:szCs w:val="32"/>
          <w:rtl w:val="true"/>
        </w:rPr>
        <w:t>,</w:t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/>
      </w:pPr>
      <w:r>
        <w:rPr>
          <w:rFonts w:eastAsia="Arial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قال أن الذاكره</w:t>
      </w:r>
      <w:r>
        <w:rPr>
          <w:b/>
          <w:bCs/>
          <w:sz w:val="30"/>
          <w:szCs w:val="30"/>
          <w:rtl w:val="true"/>
        </w:rPr>
        <w:t>[</w:t>
      </w:r>
      <w:r>
        <w:rPr>
          <w:sz w:val="30"/>
          <w:szCs w:val="30"/>
        </w:rPr>
        <w:t>ram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متطايره لماذا</w:t>
      </w:r>
      <w:r>
        <w:rPr>
          <w:sz w:val="30"/>
          <w:szCs w:val="30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/>
      </w:pPr>
      <w:r>
        <w:rPr>
          <w:rFonts w:eastAsia="Arial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لأ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عندما تنقطع الطاقه عن الحاسب الألي سيضيع كل العمل الذي نفذته من حفظ عملك الأخير</w:t>
      </w:r>
      <w:r>
        <w:rPr>
          <w:b/>
          <w:bCs/>
          <w:u w:val="single"/>
          <w:rtl w:val="true"/>
        </w:rPr>
        <w:t>.</w:t>
      </w:r>
    </w:p>
    <w:p>
      <w:pPr>
        <w:pStyle w:val="Style15"/>
        <w:numPr>
          <w:ilvl w:val="0"/>
          <w:numId w:val="0"/>
        </w:numPr>
        <w:ind w:left="0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ذاكره الوسط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/>
      </w:pPr>
      <w:r>
        <w:rPr>
          <w:sz w:val="30"/>
          <w:sz w:val="30"/>
          <w:szCs w:val="30"/>
          <w:rtl w:val="true"/>
        </w:rPr>
        <w:t>وهي شكل من اشكال الذاكره الرام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</w:rPr>
        <w:t>ram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سريعه جداً لاكنها مكلفه بالمقارنه من الذاكره الرام</w:t>
      </w:r>
      <w:r>
        <w:rPr>
          <w:sz w:val="30"/>
          <w:szCs w:val="30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/>
      </w:pPr>
      <w:r>
        <w:rPr>
          <w:sz w:val="30"/>
          <w:sz w:val="30"/>
          <w:szCs w:val="30"/>
          <w:rtl w:val="true"/>
        </w:rPr>
        <w:t>تتواجد الذاكره الوسطيه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بين المعالج وبين الذاكره الرئيسيه</w:t>
      </w:r>
      <w:r>
        <w:rPr>
          <w:sz w:val="30"/>
          <w:szCs w:val="30"/>
          <w:rtl w:val="true"/>
        </w:rPr>
        <w:t>,</w:t>
      </w:r>
    </w:p>
    <w:p>
      <w:pPr>
        <w:pStyle w:val="Style15"/>
        <w:numPr>
          <w:ilvl w:val="0"/>
          <w:numId w:val="0"/>
        </w:numPr>
        <w:ind w:left="36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ستعمل لـــ</w:t>
      </w:r>
      <w:r>
        <w:rPr>
          <w:sz w:val="30"/>
          <w:szCs w:val="30"/>
          <w:rtl w:val="true"/>
        </w:rPr>
        <w:t>/</w:t>
      </w:r>
    </w:p>
    <w:p>
      <w:pPr>
        <w:pStyle w:val="Style15"/>
        <w:numPr>
          <w:ilvl w:val="0"/>
          <w:numId w:val="18"/>
        </w:numPr>
        <w:ind w:left="795" w:right="0" w:hanging="435"/>
        <w:jc w:val="left"/>
        <w:rPr/>
      </w:pPr>
      <w:r>
        <w:rPr>
          <w:sz w:val="30"/>
          <w:sz w:val="30"/>
          <w:szCs w:val="30"/>
          <w:rtl w:val="true"/>
        </w:rPr>
        <w:t>تخزين تعليمات البرامج المستعمله كثيراً اوالمستعمله مؤخراً</w:t>
      </w:r>
      <w:r>
        <w:rPr>
          <w:sz w:val="30"/>
          <w:szCs w:val="30"/>
          <w:rtl w:val="true"/>
        </w:rPr>
        <w:t xml:space="preserve">. </w:t>
      </w:r>
    </w:p>
    <w:p>
      <w:pPr>
        <w:pStyle w:val="Style15"/>
        <w:numPr>
          <w:ilvl w:val="0"/>
          <w:numId w:val="18"/>
        </w:numPr>
        <w:ind w:left="795" w:right="0" w:hanging="43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دفها الرئيسي تحسين الحاسب الأل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حركات الأقراص التي يمكن الوصول لها من الجهه الأماميه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قراص المرنه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حركات الاقراص المضغوطه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حركات الاقراص الرقميه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محركات الاقراص غير المنظوره داخل الحاسب الالي وهو </w:t>
      </w:r>
      <w:r>
        <w:rPr>
          <w:b/>
          <w:b/>
          <w:bCs/>
          <w:sz w:val="26"/>
          <w:sz w:val="26"/>
          <w:szCs w:val="26"/>
          <w:rtl w:val="true"/>
        </w:rPr>
        <w:t>القرص الصلب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هارد وير</w:t>
      </w:r>
      <w:r>
        <w:rPr>
          <w:sz w:val="26"/>
          <w:szCs w:val="26"/>
          <w:rtl w:val="true"/>
        </w:rPr>
        <w:t>]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rtl w:val="true"/>
        </w:rPr>
        <w:t>حيث يتم تخزين البرامج التي تشتغل في الحاسب الألي ويمكن استخدام الأقراص الصلبه لتخزين بيانات الحاسب الالي الشخصي كملفات ومستندات العم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أن سعة القرص الصلب أكبر بكثير من سعة الأقراص المضغوظه أوالقرص المرن</w:t>
      </w:r>
      <w:r>
        <w:rPr>
          <w:b/>
          <w:bCs/>
          <w:u w:val="single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ل الأجهزه التي يتم وصلها بالوحدة الأساس </w:t>
      </w:r>
      <w:r>
        <w:rPr>
          <w:b/>
          <w:b/>
          <w:bCs/>
          <w:sz w:val="30"/>
          <w:sz w:val="30"/>
          <w:szCs w:val="30"/>
          <w:rtl w:val="true"/>
        </w:rPr>
        <w:t>تسمى ملاح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تم صلها بوحدة المعالج من أجل تنفيذ عمل مخصص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0"/>
        </w:numPr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eastAsia="Arial"/>
          <w:b/>
          <w:bCs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هناك عدة عوامل تؤثر في أداء احاسب الألي ومنها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أويعتمد أداء الحاسب الالي على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/>
      </w:pPr>
      <w:r>
        <w:rPr>
          <w:sz w:val="30"/>
          <w:sz w:val="30"/>
          <w:szCs w:val="30"/>
          <w:rtl w:val="true"/>
        </w:rPr>
        <w:t>نوع المعالج الد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رمز لســرعة المعالج بـ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هرتز </w:t>
      </w:r>
      <w:r>
        <w:rPr>
          <w:sz w:val="30"/>
          <w:szCs w:val="30"/>
        </w:rPr>
        <w:t>mhz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مثال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غاهرتز</w:t>
      </w:r>
      <w:r>
        <w:rPr>
          <w:sz w:val="30"/>
          <w:szCs w:val="30"/>
          <w:rtl w:val="true"/>
        </w:rPr>
        <w:t>]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وع القرص الصل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قاس أوقات الوصول بالميلثواني</w:t>
      </w:r>
      <w:r>
        <w:rPr>
          <w:sz w:val="30"/>
          <w:szCs w:val="30"/>
          <w:rtl w:val="true"/>
        </w:rPr>
        <w:t>.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تعمال أقراص صلبه ممتلئه تقريباً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ند تشغيل أكثر من برنامج واحد في الوقت نفسه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u w:val="double"/>
          <w:rtl w:val="true"/>
        </w:rPr>
        <w:t>وتسمى تعدد المهمام</w:t>
      </w:r>
      <w:r>
        <w:rPr>
          <w:b/>
          <w:bCs/>
          <w:sz w:val="30"/>
          <w:szCs w:val="30"/>
          <w:u w:val="double"/>
          <w:rtl w:val="true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طاقة الرسو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حسن أداء الحاسب الألي وذلك بإظهار محتويات الشاشه بشكل أسرع وأوضح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وجد المعالج الدقيق ضمن فتحه مصممه خصيصاً على اللوحه الأ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ي لوحة الدارات الرئيسيه داخل الحاسب الأل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صل المعالج الدقيق ببقية النظام من خلال ثلاث قنوات و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ناة بيانا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ناة عناوين</w:t>
      </w:r>
    </w:p>
    <w:p>
      <w:pPr>
        <w:pStyle w:val="Normal"/>
        <w:numPr>
          <w:ilvl w:val="0"/>
          <w:numId w:val="1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ناة التحك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قنوات عباره ع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جموعه من</w:t>
      </w: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موصلات الأكترونيه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مجموعه من الاسلاك</w:t>
      </w:r>
      <w:r>
        <w:rPr>
          <w:b/>
          <w:bCs/>
          <w:sz w:val="34"/>
          <w:szCs w:val="34"/>
          <w:rtl w:val="true"/>
        </w:rPr>
        <w:t>]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Cs/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مسارات على لوحة الدارات</w:t>
      </w:r>
      <w:r>
        <w:rPr>
          <w:b/>
          <w:bCs/>
          <w:sz w:val="34"/>
          <w:szCs w:val="34"/>
          <w:rtl w:val="true"/>
        </w:rPr>
        <w:t>]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ابع لحجم الذاكر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اوي الكيلو بايت في الواقع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1024</w:t>
      </w:r>
      <w:r>
        <w:rPr>
          <w:sz w:val="32"/>
          <w:szCs w:val="32"/>
          <w:rtl w:val="true"/>
        </w:rPr>
        <w:t>]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يلو 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يغا 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ليون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يق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ليار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لف مليون</w:t>
      </w:r>
      <w:r>
        <w:rPr>
          <w:sz w:val="32"/>
          <w:szCs w:val="32"/>
          <w:rtl w:val="true"/>
        </w:rPr>
        <w:t>]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تيرا 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يليون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ليون مليون</w:t>
      </w:r>
      <w:r>
        <w:rPr>
          <w:sz w:val="32"/>
          <w:szCs w:val="32"/>
          <w:rtl w:val="true"/>
        </w:rPr>
        <w:t>]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تقاس الذاكره الرام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ram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بالميقا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اس الذاكراه الوسطيه بالكيو باي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هزة الادخ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 ملاحق قادره على إلتقاط بيانات وعرضها في شكل يستطيع الحاسب الالي قراء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وحة المفتاتي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وتتضمن </w:t>
      </w:r>
      <w:r>
        <w:rPr>
          <w:sz w:val="34"/>
          <w:szCs w:val="34"/>
        </w:rPr>
        <w:t>10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احاً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اوس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رة التعقي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ي كالماوس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اسح الضوئي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ري العلامات البصري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ري الباكورد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شا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اطيس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تستخدم في البنوك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وحة الل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تستخدم كبديل للماوس وهي اللتي باللاب توب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أجهزه المحوله</w:t>
      </w:r>
      <w:r>
        <w:rPr>
          <w:sz w:val="34"/>
          <w:szCs w:val="34"/>
          <w:rtl w:val="true"/>
        </w:rPr>
        <w:t>].</w:t>
      </w:r>
    </w:p>
    <w:p>
      <w:pPr>
        <w:pStyle w:val="Style15"/>
        <w:numPr>
          <w:ilvl w:val="0"/>
          <w:numId w:val="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لم الضوئي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وحـــة الرسم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صا التحكم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كميرا الرقمي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2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ميكرفون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جهزه الإخرا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 ملاحق تمكنك من تفسير نتائج معالجة الحاسب الألي أومن تقيدم تلك النتائج بشكل ملائم لكي يعيد الحاسب معالجتها</w:t>
      </w:r>
      <w:r>
        <w:rPr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ة 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بوب اشعة الكاث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 بعض أنواع الشاشا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شة الكريستال السائل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ابع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نقسم إلى قسمين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نظر أسفل</w:t>
      </w:r>
      <w:r>
        <w:rPr>
          <w:sz w:val="32"/>
          <w:szCs w:val="32"/>
          <w:rtl w:val="true"/>
        </w:rPr>
        <w:t>]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سما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راج الصوتي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برات الصو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9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ركب الكلام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هزة الأدخال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والأخراج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 آن واحد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اشة الل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ثل التي في بنك الراجحي تأخذ معلومه وتخرج معلوم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قسم أنواع الطابعان إلى قس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بعات صدميه 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حتوي على شريط كربون النوع القديم من الطابعا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سمى أحياناً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ألومبيه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u w:val="single"/>
          <w:rtl w:val="true"/>
        </w:rPr>
        <w:t>وهي أقتصاديه جداً</w:t>
      </w:r>
      <w:r>
        <w:rPr>
          <w:sz w:val="34"/>
          <w:szCs w:val="34"/>
          <w:u w:val="single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بعات اللأ صدم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ي الطابعات النفاثه والليزيه والطابعات الحديث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نواع طرق تغذية الطاباعات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1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غذيه بالأحتكاك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غذيه بالجر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غذيه المنفصله للأوراق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rFonts w:eastAsia="Arial"/>
          <w:sz w:val="26"/>
          <w:szCs w:val="26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أنواع وسائط التخز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اقراص الصلب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قراص المضغوط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قراص الرقميه المتعددة الإستعمالات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قراص المرن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اشرطه وخراطيش البيانات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21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حركات الأقراص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zip</w:t>
      </w:r>
      <w:r>
        <w:rPr>
          <w:sz w:val="34"/>
          <w:szCs w:val="34"/>
          <w:rtl w:val="true"/>
        </w:rPr>
        <w:t>]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ي عملية التهيئ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ية التهيئه تجهز القرص في سلسه من المسارات الدائريه التي تقطعها قطاعات شعاع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اهو جدول المفات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fat</w:t>
      </w:r>
      <w:r>
        <w:rPr>
          <w:b/>
          <w:bCs/>
          <w:sz w:val="32"/>
          <w:szCs w:val="32"/>
          <w:rtl w:val="true"/>
        </w:rPr>
        <w:t xml:space="preserve">]: </w:t>
      </w:r>
      <w:r>
        <w:rPr>
          <w:sz w:val="32"/>
          <w:sz w:val="32"/>
          <w:szCs w:val="32"/>
          <w:rtl w:val="true"/>
        </w:rPr>
        <w:t>يحتوي على فهرس يبين ماهي الكتل التي تحتوي على بنود معينه من البيانات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هي الكتل الشاغره 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كتل التي يمكن استعمالها إذا تشوه الجدول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fat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لايعود بالأمكان استعمال القرص باكمله إلى ان تعود تهيئ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حدة المعالجه المركزيه ه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ون الرئيسي في أي حاسب الال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ا مسئوله عن تنفيذ البرامج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من مهام وحدة المعالجة المركزيه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وصول إلى الذاكره بهدف وضع البيانا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تابة البيانا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ظر إلى البيانات المخزن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قراءة البيان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تواجد كل المكونات الرئيسيه لوحدة المعالجه المركزيه على داره متكامله واحده تعرف كالمعالج الدق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اس سـرعة المعالج الدقيق بالهرتز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هرتز هو دوره واحده في كل ثان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ظام التشغ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هم نوع من برمجيات النظ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طبيق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أي برنامج تمت كتابته ليقوم بعمل مع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ثلة أنظمة التشغي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و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دوز</w:t>
      </w:r>
      <w:r>
        <w:rPr>
          <w:b/>
          <w:bCs/>
          <w:sz w:val="32"/>
          <w:szCs w:val="32"/>
        </w:rPr>
        <w:t>3.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دوز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دوز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دوز </w:t>
      </w:r>
      <w:r>
        <w:rPr>
          <w:b/>
          <w:bCs/>
          <w:sz w:val="32"/>
          <w:szCs w:val="32"/>
        </w:rPr>
        <w:t>2000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دوز</w:t>
      </w:r>
      <w:r>
        <w:rPr>
          <w:b/>
          <w:bCs/>
          <w:sz w:val="32"/>
          <w:szCs w:val="32"/>
        </w:rPr>
        <w:t>xp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دوز</w:t>
      </w:r>
      <w:r>
        <w:rPr>
          <w:b/>
          <w:bCs/>
          <w:sz w:val="32"/>
          <w:szCs w:val="32"/>
        </w:rPr>
        <w:t>nt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نوكس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ونيكس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ibm os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اكنتوش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أبل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عمال التي يقوم بها نظام التشغيل عن العم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يتحقق من نظام التشغ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.</w:t>
      </w:r>
      <w:r>
        <w:rPr>
          <w:sz w:val="32"/>
          <w:sz w:val="32"/>
          <w:szCs w:val="32"/>
          <w:rtl w:val="true"/>
        </w:rPr>
        <w:t>تواجد لوحة المفاتي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ز الذاكره الداخليه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ذاكره الرام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م بأجهزة الأدخال والإخرا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رسال البرامج والبيانات بين القرص والذاكره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رام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 تشغيل الحاسب الال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 والتحكم بوصول المستخدم لمنع الوصول غير المرخص 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 تشغيل الحاسب الال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 الأخط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ستعمل الواجهات الرسوميه الأت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موز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ائ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ؤشر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ناك نوعان من البرمجيات 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مجيات النظ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 تتحكم بعمل الأجهزه في الحاسب الال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طبيقات 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 برنامج تمت كتابته ليقوم بعمل مع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ئقو الأجهزه هم أمثله عن برمجيات النظام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تضمن حزمة التطبيقات الا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راق العمل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الاكسل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اعد البيانات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الاكسس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شر المكتبي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الفرونت بيج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جة النصوص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الوورد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ستعراض صفحات الأنترنت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أنترنت اكسبلور</w:t>
      </w:r>
      <w:r>
        <w:rPr>
          <w:sz w:val="32"/>
          <w:szCs w:val="32"/>
          <w:rtl w:val="true"/>
        </w:rPr>
        <w:t xml:space="preserve">],[ </w:t>
      </w:r>
      <w:r>
        <w:rPr>
          <w:sz w:val="32"/>
          <w:sz w:val="32"/>
          <w:szCs w:val="32"/>
          <w:rtl w:val="true"/>
        </w:rPr>
        <w:t>نتسكايب نافيغيتر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4"/>
          <w:szCs w:val="34"/>
        </w:rPr>
      </w:pPr>
      <w:r>
        <w:rPr>
          <w:sz w:val="32"/>
          <w:sz w:val="32"/>
          <w:szCs w:val="32"/>
          <w:rtl w:val="true"/>
        </w:rPr>
        <w:t>المحاسب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عروض التقديمي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باوربوينت</w:t>
      </w:r>
      <w:r>
        <w:rPr>
          <w:sz w:val="34"/>
          <w:szCs w:val="34"/>
          <w:rtl w:val="true"/>
        </w:rPr>
        <w:t>]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تم أخضاع البرمجيات لأختبارات مكثفه وهذا يستلزم اختباراها ف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نازل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 xml:space="preserve">وتسمى إختبار </w:t>
      </w:r>
      <w:r>
        <w:rPr>
          <w:b/>
          <w:bCs/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فا</w:t>
      </w:r>
      <w:r>
        <w:rPr>
          <w:b/>
          <w:bCs/>
          <w:sz w:val="34"/>
          <w:szCs w:val="34"/>
          <w:rtl w:val="true"/>
        </w:rPr>
        <w:t>].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sz w:val="32"/>
          <w:szCs w:val="32"/>
        </w:rPr>
      </w:pPr>
      <w:r>
        <w:rPr>
          <w:sz w:val="34"/>
          <w:sz w:val="34"/>
          <w:szCs w:val="34"/>
          <w:rtl w:val="true"/>
        </w:rPr>
        <w:t xml:space="preserve">واختبارها خارج الشركه في مجموعه عريضه ومتنوعه </w:t>
      </w:r>
      <w:r>
        <w:rPr>
          <w:sz w:val="32"/>
          <w:sz w:val="32"/>
          <w:szCs w:val="32"/>
          <w:rtl w:val="true"/>
        </w:rPr>
        <w:t>من انظمـة التشغ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سمى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Cs/>
          <w:sz w:val="32"/>
          <w:szCs w:val="32"/>
          <w:rtl w:val="true"/>
        </w:rPr>
        <w:t>]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وائد شبكة الانترن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 تخزين الملفات لمشاركتها مع الاخرين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دلا من تبادلها بأقراص مرنه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 المشترك للملف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ة الطابعات والأجهزه الملحقه الغاليه الاخر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ة خدمة الاتصال عن بعد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مشاركة مودم بين عدة اشخاص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جنب الحاجه لشراء عدة مودمات</w:t>
      </w:r>
      <w:r>
        <w:rPr>
          <w:sz w:val="34"/>
          <w:szCs w:val="34"/>
          <w:rtl w:val="true"/>
        </w:rPr>
        <w:t>],</w:t>
      </w:r>
    </w:p>
    <w:p>
      <w:pPr>
        <w:pStyle w:val="Normal"/>
        <w:ind w:left="180" w:right="0" w:hanging="0"/>
        <w:jc w:val="left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 تحسين أمان الوصول إلى الملفا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بكه محلية النطاق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ي في اغلب الاحيان يكون المستخدمين فيها قريبين من بعضهم البعض جغرافي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تله سوياً</w:t>
      </w:r>
    </w:p>
    <w:p>
      <w:pPr>
        <w:pStyle w:val="Normal"/>
        <w:ind w:left="18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بكه واسعة النطاق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ي شبكة تغطي مناطق جغرافيه عريضه فتربط حاسبات آليه متباعده نوعاً م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كب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شبكات التي تمتد على مبنى واحد تسمى شبكة مناطقية واسع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 التشعبي 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جرد أن يؤدي ضغطه بالماوس إلى ارسال المستخدم إلي الوجهه التي يشير إليها أرتباط النص التشعبي</w:t>
      </w:r>
      <w:r>
        <w:rPr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br/>
      </w:r>
      <w:r>
        <w:rPr>
          <w:b/>
          <w:b/>
          <w:bCs/>
          <w:sz w:val="34"/>
          <w:sz w:val="34"/>
          <w:szCs w:val="34"/>
          <w:rtl w:val="true"/>
        </w:rPr>
        <w:t>ماهي الانترن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 الوصلات الماديه للشبكه العالميه التي تسمح للحاسبات الأليه بأن تتصل ببعضها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ايضاً 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بكة عموميه من الحاسبات الأليه تزود شبكة الويب العالميه واجهه لتسهيل أيجاد التنقل بين الموارد المخزنه علي الانترنتز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هي شبكة الويب العالم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 مجموع المعلومات المخزنه كصفحات أنترنت في مواقع صفحات الويب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حركات البحث ه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مج تبحث عن الموارد على الانترنت وفقاً للكلمات الاساسيه التي يحددها المستخدم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نترانت والاكستران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 شبكتان خصوصيتان لإستعمالهما في الشركات اوالمؤسسات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كلاهما تستعملان تقنية الانترنت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نترن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هي شبكه </w:t>
      </w:r>
      <w:r>
        <w:rPr>
          <w:sz w:val="32"/>
          <w:sz w:val="32"/>
          <w:szCs w:val="32"/>
          <w:rtl w:val="true"/>
        </w:rPr>
        <w:t xml:space="preserve">عموميه من الحاسبات الاليه تزود شبكة الويب </w:t>
      </w:r>
      <w:r>
        <w:rPr>
          <w:sz w:val="34"/>
          <w:sz w:val="34"/>
          <w:szCs w:val="34"/>
          <w:rtl w:val="true"/>
        </w:rPr>
        <w:t>العالميه لتسهيل الايجاد والتنقل بين الموارد المخزنه على الانترنت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أكستران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بهه للانترنت تمكن الوكالات الخارجيه من الوصول إليها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هو جدار الن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 مجموعه من البرامج المرتبطه التي تحمي موارد الشبكه الخصوصيه من المستخدمين الخارجيين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720" w:right="0" w:hanging="36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هدف الانتران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ات معلومات وموارد الشركه  بين الموظفين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عض تقنيات الأتصال المستعمله لأرسال بيانات الحاسب الالي 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1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خطوط المؤجر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شبكه الرقميه للخدمات المتكامل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خط المشترك الرقمي غير المتماثل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7"/>
        </w:numPr>
        <w:ind w:left="765" w:right="0" w:hanging="405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طوبولوجيات الشائعه ه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حلق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نجم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ستعمل الشبكات واسعة النطاق</w:t>
      </w:r>
      <w:r>
        <w:rPr>
          <w:sz w:val="34"/>
          <w:sz w:val="34"/>
          <w:szCs w:val="34"/>
          <w:rtl w:val="true"/>
        </w:rPr>
        <w:t xml:space="preserve"> في أغلب الأحيان شبكة الهاتف المبدله العموميه من اجل الأتصال ببعضها عبر مسافات بعيد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خطوط المشتركين الرقميه المتماث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 المستخدمين من الوصول إلى الانترنت بسرعات عاليه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سرعة</w:t>
      </w:r>
      <w:r>
        <w:rPr>
          <w:sz w:val="34"/>
          <w:sz w:val="34"/>
          <w:szCs w:val="34"/>
          <w:rtl w:val="true"/>
        </w:rPr>
        <w:t xml:space="preserve"> التحميل أعلي من</w:t>
      </w:r>
      <w:r>
        <w:rPr>
          <w:b/>
          <w:b/>
          <w:bCs/>
          <w:sz w:val="34"/>
          <w:sz w:val="34"/>
          <w:szCs w:val="34"/>
          <w:rtl w:val="true"/>
        </w:rPr>
        <w:t xml:space="preserve"> سرعة</w:t>
      </w:r>
      <w:r>
        <w:rPr>
          <w:sz w:val="34"/>
          <w:sz w:val="34"/>
          <w:szCs w:val="34"/>
          <w:rtl w:val="true"/>
        </w:rPr>
        <w:t xml:space="preserve"> الإيداع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يجب توفير مودم لتوصيل الحاسب الألي الرقمي بخطوط الهاتف التماثل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قاس سرعة إرسال البيانا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ت بالثاني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حاسبات الالي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 xml:space="preserve">سريعه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دقيقه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غبيه </w:t>
      </w:r>
      <w:r>
        <w:rPr>
          <w:sz w:val="34"/>
          <w:szCs w:val="34"/>
          <w:rtl w:val="true"/>
        </w:rPr>
        <w:t>!!!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بطي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مهمل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ذكي </w:t>
      </w:r>
      <w:r>
        <w:rPr>
          <w:sz w:val="34"/>
          <w:szCs w:val="34"/>
          <w:rtl w:val="true"/>
        </w:rPr>
        <w:t>!!!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هو قفل السج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 يعني أنه عندما يعمل وكيل ما على أحدى الرحلات لايستطيع وكيل آخر الوصول إلى إلى تفاصيل تلك الرحله إلابعد أن يغلق الوكيل الاول السجل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طريقة الأتصال بالانترنت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 xml:space="preserve">حاسب الي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مودم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خط هاتف </w:t>
      </w:r>
      <w:r>
        <w:rPr>
          <w:sz w:val="34"/>
          <w:sz w:val="34"/>
          <w:szCs w:val="34"/>
          <w:rtl w:val="true"/>
        </w:rPr>
        <w:t>←</w:t>
      </w:r>
      <w:r>
        <w:rPr>
          <w:sz w:val="34"/>
          <w:sz w:val="34"/>
          <w:szCs w:val="34"/>
          <w:rtl w:val="true"/>
        </w:rPr>
        <w:t xml:space="preserve"> الإشتراك مع أحد من مزودي خدمة الأنترنت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باب نسخ البيانات والبرامج إحتياطي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عطل النظام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نقطاع الطاقه عن الحاسب الالي قبل أن يكون قد توقف عن العمل بشكل صحيح</w:t>
      </w:r>
      <w:r>
        <w:rPr>
          <w:sz w:val="34"/>
          <w:szCs w:val="34"/>
          <w:rtl w:val="true"/>
        </w:rPr>
        <w:t>.</w:t>
        <w:tab/>
      </w:r>
    </w:p>
    <w:p>
      <w:pPr>
        <w:pStyle w:val="Style15"/>
        <w:numPr>
          <w:ilvl w:val="0"/>
          <w:numId w:val="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شاكل الشبك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شاكل التلوث بفايروس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7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بما إتلاف خبيث عن قصــد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شخاص اللذين يقضون وقتاً طويلا امام الحاسب يجب أن يتخذو الات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15"/>
        <w:numPr>
          <w:ilvl w:val="0"/>
          <w:numId w:val="15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جهيز مساحة عمل جيد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5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عتمد اساليب جيده بالنسبه للشاشه التي ينظر إلي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وحة المفاتيح التي يستعملها والطاوله</w:t>
      </w:r>
      <w:r>
        <w:rPr>
          <w:sz w:val="34"/>
          <w:szCs w:val="34"/>
          <w:rtl w:val="true"/>
        </w:rPr>
        <w:t xml:space="preserve">., </w:t>
      </w:r>
      <w:r>
        <w:rPr>
          <w:sz w:val="34"/>
          <w:sz w:val="34"/>
          <w:szCs w:val="34"/>
          <w:rtl w:val="true"/>
        </w:rPr>
        <w:t>ويعتمد وضع جلوس صحيح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15"/>
        </w:numPr>
        <w:ind w:left="765" w:right="0" w:hanging="40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عمل في أضاءه مناسبه</w:t>
      </w:r>
      <w:r>
        <w:rPr>
          <w:sz w:val="34"/>
          <w:szCs w:val="34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>
          <w:sz w:val="34"/>
          <w:szCs w:val="34"/>
        </w:rPr>
      </w:pPr>
      <w:r>
        <w:rPr>
          <w:b/>
          <w:b/>
          <w:bCs/>
          <w:sz w:val="32"/>
          <w:sz w:val="32"/>
          <w:szCs w:val="32"/>
          <w:rtl w:val="true"/>
        </w:rPr>
        <w:t>أمن المعلومات هو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 عام يستعمل لشمل حماية البيانات من الفقدان غير المقصود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0"/>
        </w:numPr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هو فايروس الحاسب الأل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 قطعه من الشيفره البرمجيه تمت كتابتها بقصد التسبب بأضرار أوسرقة بيانات بشكل غير قانوني أومجرد التسبب بإزعاج</w:t>
      </w:r>
      <w:r>
        <w:rPr>
          <w:sz w:val="34"/>
          <w:szCs w:val="34"/>
          <w:rtl w:val="true"/>
        </w:rPr>
        <w:br/>
      </w:r>
      <w:r>
        <w:rPr>
          <w:b/>
          <w:b/>
          <w:bCs/>
          <w:sz w:val="34"/>
          <w:sz w:val="34"/>
          <w:szCs w:val="34"/>
          <w:rtl w:val="true"/>
        </w:rPr>
        <w:t>يمكن أن يسافر الفايروس بــسرعة البرق</w:t>
      </w:r>
      <w:r>
        <w:rPr>
          <w:b/>
          <w:bCs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708" w:top="1440" w:footer="708" w:bottom="76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/>
      </w:rPr>
    </w:pPr>
    <w:r>
      <w:rPr>
        <w:b/>
        <w:b/>
        <w:bCs/>
        <w:rtl w:val="true"/>
      </w:rPr>
      <w:t>تم إعداد هذا الشرح من خوي الليل</w:t>
    </w:r>
    <w:r>
      <w:rPr>
        <w:b/>
        <w:b/>
        <w:bCs/>
        <w:u w:val="double"/>
        <w:rtl w:val="true"/>
      </w:rPr>
      <w:t xml:space="preserve"> أبوعبدالله</w:t>
    </w:r>
    <w:r>
      <w:rPr>
        <w:b/>
        <w:b/>
        <w:bCs/>
        <w:rtl w:val="true"/>
      </w:rPr>
      <w:t xml:space="preserve"> بتاريخ</w:t>
    </w:r>
    <w:r>
      <w:rPr>
        <w:rFonts w:ascii="Times New Roman" w:hAnsi="Times New Roman" w:cs="Times New Roman"/>
        <w:b/>
        <w:b/>
        <w:bCs/>
        <w:rtl w:val="true"/>
      </w:rPr>
      <w:t>‏</w:t>
    </w:r>
    <w:r>
      <w:rPr>
        <w:b/>
        <w:bCs/>
      </w:rPr>
      <w:t>0</w:t>
    </w:r>
    <w:r>
      <w:rPr>
        <w:b/>
        <w:bCs/>
      </w:rPr>
      <w:t>4</w:t>
    </w:r>
    <w:r>
      <w:rPr>
        <w:b/>
        <w:bCs/>
        <w:rtl w:val="true"/>
      </w:rPr>
      <w:t>‏/</w:t>
    </w:r>
    <w:r>
      <w:rPr>
        <w:b/>
        <w:bCs/>
      </w:rPr>
      <w:t>01</w:t>
    </w:r>
    <w:r>
      <w:rPr>
        <w:b/>
        <w:bCs/>
        <w:rtl w:val="true"/>
      </w:rPr>
      <w:t>‏/</w:t>
    </w:r>
    <w:r>
      <w:rPr>
        <w:b/>
        <w:bCs/>
      </w:rPr>
      <w:t>1427</w:t>
    </w:r>
    <w:r>
      <w:rPr>
        <w:b/>
        <w:b/>
        <w:bCs/>
        <w:rtl w:val="true"/>
      </w:rPr>
      <w:t>هـ وذلك خلال فتره الدارسه للحصولي على الرخصه الدوليه لقيادة الحاسب الآلي</w:t>
    </w:r>
    <w:r>
      <w:rPr>
        <w:b/>
        <w:bCs/>
        <w:rtl w:val="true"/>
      </w:rPr>
      <w:t xml:space="preserve">, </w:t>
    </w:r>
    <w:r>
      <w:rPr>
        <w:b/>
        <w:b/>
        <w:bCs/>
        <w:rtl w:val="true"/>
      </w:rPr>
      <w:t>وتم رفع الملف للموقع ليستفد منه الزوار</w:t>
    </w:r>
    <w:r>
      <w:rPr>
        <w:b/>
        <w:bCs/>
        <w:rtl w:val="true"/>
      </w:rPr>
      <w:t xml:space="preserve">, </w:t>
    </w:r>
    <w:r>
      <w:rPr>
        <w:b/>
        <w:b/>
        <w:bCs/>
        <w:rtl w:val="true"/>
      </w:rPr>
      <w:t>وهذا العمل خالص لوجه الله ولاأطلب سوى الدعاء لي ولوالدي</w:t>
    </w:r>
    <w:r>
      <w:rPr>
        <w:b/>
        <w:bCs/>
        <w:rtl w:val="true"/>
      </w:rPr>
      <w:t xml:space="preserve">, </w:t>
    </w:r>
    <w:r>
      <w:rPr>
        <w:b/>
        <w:b/>
        <w:bCs/>
        <w:rtl w:val="true"/>
      </w:rPr>
      <w:t>فأنت أصبت فمن الله</w:t>
    </w:r>
    <w:r>
      <w:rPr>
        <w:b/>
        <w:bCs/>
        <w:rtl w:val="true"/>
      </w:rPr>
      <w:t xml:space="preserve">, </w:t>
    </w:r>
    <w:r>
      <w:rPr>
        <w:b/>
        <w:b/>
        <w:bCs/>
        <w:rtl w:val="true"/>
      </w:rPr>
      <w:t>وأن أخطأت فمن نفسي والشيطان مع حفظ الحقوق</w:t>
    </w:r>
    <w:r>
      <w:rPr>
        <w:b/>
        <w:b/>
        <w:bCs/>
      </w:rPr>
      <w:t xml:space="preserve"> </w:t>
    </w:r>
    <w:r>
      <w:rPr>
        <w:b/>
        <w:bCs/>
        <w:i/>
        <w:iCs/>
      </w:rPr>
      <w:t>®©</w:t>
    </w:r>
  </w:p>
  <w:p>
    <w:pPr>
      <w:pStyle w:val="Footer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6059805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5980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قائمة نقطية Char"/>
    <w:basedOn w:val="Style14"/>
    <w:qFormat/>
    <w:rPr>
      <w:rFonts w:ascii="Arial" w:hAnsi="Arial" w:cs="Arial"/>
      <w:sz w:val="28"/>
      <w:szCs w:val="28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48:00Z</dcterms:created>
  <dc:creator>خوي الليل</dc:creator>
  <dc:description/>
  <cp:keywords/>
  <dc:language>en-US</dc:language>
  <cp:lastModifiedBy>خوي الليل</cp:lastModifiedBy>
  <dcterms:modified xsi:type="dcterms:W3CDTF">2006-02-04T17:05:00Z</dcterms:modified>
  <cp:revision>27</cp:revision>
  <dc:subject/>
  <dc:title>ملخص لدورة الرخص الدوليه   ecdl</dc:title>
</cp:coreProperties>
</file>