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ظُوم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صُو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ِق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مُقَدِّمَة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tblW w:w="9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00"/>
        <w:gridCol w:w="4480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عْـط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وَا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ـل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سْتجْـد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ُــمْ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َّ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عِيــ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ُبْــد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عِيـ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صبُـ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ُصُـو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ثَبِّــــ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حْكَـــا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ـالْأُصُو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ـ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عْطِـ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ـوَامِ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كَل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ــ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صَّـلاة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َ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ـَلَام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تِم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خَــي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ـاد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جَـمِيـ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ر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ُحَــمَّ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َبْعُـوث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َحْمَــ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ـوَر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بْلُــغ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كَـادِح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خِـرَ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بَعْــ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لْعِلْ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ُحُـــور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َاخِِـرَ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نَيْلِ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حْرِص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جِ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ـبِيـ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كِـ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صُـولِ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سْـــهِي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فُتْـ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حْــرَ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ُصُـــو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ِغْتَنِــ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َوَاعِـــ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ُصُــــو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رْجُــ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ه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ـا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جِنَـا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ُــزُ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هَــا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َـ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ُصُـو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ُـم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ه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ِــو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ظْــ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وَاعِـ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وْ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هْـ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عِلْـ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 xml:space="preserve">الْقَوَاعِدُ وَالْأُصُولُ </w:t>
      </w:r>
    </w:p>
    <w:tbl>
      <w:tblPr>
        <w:tblW w:w="9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00"/>
        <w:gridCol w:w="4480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ِانْتـِفـَ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شَّر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نْهـ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ـضّـَرَ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ــدِّي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ــ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سَـــعَاد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بَشَــ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ضُرُّن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َعَ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ْـــ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ــافِع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ـرَعَ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كُـو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مْنُوعً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ــدَرْ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َفْسَــدَ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َـ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ســـاو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َــرَ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نْفَعَـ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صْلِ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ِن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ــارض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َــر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لفَ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سِّــ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َيْ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دِّي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َـنِي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طَط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جْلـِب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تَيْـسِـي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كـُـ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طَط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جْــتَنِب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ُـــل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ـ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َحْــظُو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ــتَطَعْ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عَـ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َـأْمُو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لِيلُـ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عـ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سِــي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فْهَ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شَّـــرْ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لْــزِ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بْــ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ِلْــ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ــ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ح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ظـــ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ْتَعْلَـ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كِـ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رَّطْ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عَلُّـ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بَــاح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ْمَـكْـرُو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ِنـ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ـَاجَـ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مْنُـــــوع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ِلضَّــــرُور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جُـــوز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حَـاجَـــ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لعَرِيَّـــ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كِـــ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ـــرِّ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ذَّريعَــ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ـــيـْر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فْسِــــدْ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ــرَدَّ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ُـهِـ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ن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عَبُّ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شُّـرُوط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فْسِــــد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ــــيَات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هِــــي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ـــا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ـــذَّوَا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َ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ضِــي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فْهَم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ِلَّـ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عُــ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خَــــارِج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لْعِمَّــ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ِبَــــادَ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ــإِذ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َّـــارِ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أَصْــ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شْـيَ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ِـلّ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منَـ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أَصْــ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ـوْعَيْـ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ــ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تَّبِـ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إ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قَ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ُـكْ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كّ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ارْجَ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ـــدْ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ُـــرْ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ُلِــ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أَصْــ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مْــ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نَّهْ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ت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ـيـ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ــ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هْـو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ـدْب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جْلُ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ُتِّـ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َضْ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ــر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غَــي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جِــب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ـ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عْـــ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نَّبِـــي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ُــرِّ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لْحُك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ـك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مْـــ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ُــ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بيِّنًـ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أْمْـــ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ــالِح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َكْــس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َظَـالِ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قَــدِّ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عْلَــ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ـد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زَاحُـ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خُــذ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عَــال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َـاضِلَي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ـَخَف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دْفَــ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َفِيـف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َّرَرَي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ِالْأَخَف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قَـدِّمْ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غْلِيبً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ـــ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َــ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جْـتَمِ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بيـــــح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َ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  </w:t>
      </w:r>
    </w:p>
    <w:tbl>
      <w:tblPr>
        <w:tblW w:w="9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00"/>
        <w:gridCol w:w="4480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ُجِـــدَ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وجَ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مْتَنِـ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ـــكْم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ِعِلَّـــة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بِــ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ـــرْط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د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ُرُوق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نْتبِ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َلْـــغ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ـــل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ـــابِق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سَــبَبِ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ُرُوط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ـــانِع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ـ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ُــد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شَّــــي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تِــم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تِـــم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َفْــ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مْــ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عُقُو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َبَر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ظَّــــن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عِبَـاد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ُعْتَـبَ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بْرِئ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ِّمَّــــ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حِّــح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َط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كِ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بَيَّـــ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َّــ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َط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ْيَعُــ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صَّلا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ــ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َقـ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رَجُــ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لَّــ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ُبَيْـــ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ــوقْ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هَكَــ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ُّـــكُوك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كْــــثُ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شَّـــك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ــ‏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ِعْـ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ؤَثِّـ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كُـ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ُسْــوَاس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ج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ُكَ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ـــك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هْمً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ِمثـ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سْواس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دَ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ــكْ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ؤَثِّـ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م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ـــ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ــدِيث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فْس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عْفُــو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ل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ليــــــل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اسْـــمَع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أَمْـــ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فَـو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بَــادِ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َّ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ــذَا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يْـن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ذَا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َـاضِ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أَمْــ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ُوعِـ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َـاعِ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عِ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ذُ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ِفَايـة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ثِـ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ــرَا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فِـعْ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طْـ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ظَ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وْ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ـرَفْ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هْـي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ُـذ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أَمْــ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هْـي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حِـ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ُجُوهُه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كُـ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رَدَ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فْعَــــ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ِبَـــادَ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نَــوَّعَ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تَحْـــفَظ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َّــرْ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وعَي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تَفْعَـــ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ُّــنّ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وَجْـهَيْ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خُـــذ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قَـــوْ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َّاشِـد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ُلَف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ـــزَ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ِيقَــ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َّبي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ُصْطَف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خَـالِف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ثلـ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ـ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َجَح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وْ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َّحَـابِي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جَّـة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صَّح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ُرْآنُنَـ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سُـــنَّة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ثَبَّتـَـ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حَجَّـــة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كْـلِي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ُذْه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رْبَعَ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ـــرَّابِ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ِيَـــاس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فْهَمنَّـ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دِه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مَـا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َ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ُمَّ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سْـــدُ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ُحْتَـا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ا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ِيلَتِ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ْــكُـ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كـ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ـامـِ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نِيَّتِ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تَــ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َــبَ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َّقَــا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إِنَّم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عْمَـــا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النِّيَّـــا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حَــــجّ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عْتِمَــــا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َــ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َحْـرُ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ُضِــي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سَــ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جًّ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ُمْــرَ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قَطْعُ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ْتَنَـ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نَّفْـ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ـوِّز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طْعَ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قَ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الجَهـْ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إِكْــرَا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نِّسْـيـَا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ْإِثْــ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ضَّمَــا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سْـــقُطَا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سْـقِط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َمَانً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ـقُوق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ـمَل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ـا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ـق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وْلَا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كُــ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إِتْـلَاف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فْ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ذ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تْلَـــف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ضْمُـــون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ِثْلَ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ُوِّم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َضْمَـ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ِثْلِــي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الْمِثْ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َيْ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ضْمُونً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َكْسُ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ُمِ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حْـصُ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مّ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ذ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  </w:t>
      </w:r>
    </w:p>
    <w:tbl>
      <w:tblPr>
        <w:tblW w:w="9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00"/>
        <w:gridCol w:w="4480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َكْسُـ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َّـالِ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اسْمـَ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ِيل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ـ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حْسِـــ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بِيِ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حَرِّرَنْهَــ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دَ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خَـاطَـر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ـ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ُقُـو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ُ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ُـاوضَــ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أَمْـرُ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خَـف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اد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فْرِقَ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كُـ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بَـرُّعً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ــَوْثِقَ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فُــ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َيْ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ه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غْــرَ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أَ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ــــصَل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غْنــــ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الشَّـرْ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ـالحَرْز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بِـالْعُرْ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ْـدُ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ـ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تَــ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ـ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حـدَّ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َحْـوَ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وْ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قَّق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ا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ِيغَـــا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ُقُــو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طْلَق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شَـرْطُ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ُـرْفِي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ــاللَّفْظ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ـرِ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جْـــعَ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ـلَفْظ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ــل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ُـرْف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طرِ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ِلَايَــة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لْمَـــالِك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َـــرْط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قْــد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وْنُ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لِك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مُــــبَرَّإ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عِلُمُـ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عْتَـــبَ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ِضَـا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ـيْ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عْتَـبَ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دِّعَــ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ِحَّــة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جــد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عَـــو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فَسَـــا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عَقْـ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ــمَا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عْــوَا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ضِـدّ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ـمَع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نكِــرُ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ِـس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ْنَع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ُنكِـــر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لْـــز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مِينً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طـِ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يِّنــــ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لْـــزَ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ُــ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ــدَّع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كُ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ظ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صَ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ِيــن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ـدّع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رَّد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ُبِـ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قبَ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وْلُ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لَف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طْلِـــق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َبُــو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عْو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لَف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خــُ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َـا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هـْو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َلَك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د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َمَـــا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َّــ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َّنَـك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رْع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ـ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ِرّ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ضَيْف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ق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جَــائِز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خْـــذُ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سـتَحِق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ُ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ـ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ـتَقل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مْتَنَ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ثْبـُـ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َّــي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غَيْر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بَ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ـ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بــا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امِل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متَنِـ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حَــامِ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يــ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مْلَه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َنَــع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ذِكْــــرِ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فسِـــدُ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ـالقَصْ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ــرْط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فْسِـــد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عَقْـ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ـــو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ـطَّلَاق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رَّحِــي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ثْـــ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ِكَــاح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ـاصِ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حْـلِي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الْعَقـْـ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ـي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سِـد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انِبِ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كِــ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جْـهَ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صْ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حِبَ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أَجَر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َقْـ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َهَ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أَنَّ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عْلَـــ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ـــ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َــر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حرَّمً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كْسُ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قْــب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شَّـرْط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صُّلْــح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ــلّ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ُسْـــقِط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نْشَــغِ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شْـــغُو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َيْ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شْــغَ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رُب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فْضُــو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كُــو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فْـــض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ُبْـــدَ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كْمِ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جْعَ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دَ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ثـْ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ِيـ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حْـرِم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ـ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ـ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ـتِدَامَة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أَقْو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ـ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الَأْصـْ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بق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ُل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عْلُــوم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ُجُــود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ــدَ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ــم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َمَــا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ارْعَيـَ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ُّتْبَـــة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نَّفْـــي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وُجُــو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ــم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ِّحة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غَــيْر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كَشْـــ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ْلِيــل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ُـهِ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َأصْـ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َيـْ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ْتِرَاز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يَقِل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غَــالِــ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َّــن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كُـ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تَّبِعً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َـــذَّ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َقِيــــ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ارْجِع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ـي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يْز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ُرْعَـة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وَضِّحُـه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َأْمْــ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شْـتَبِ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  </w:t>
      </w:r>
    </w:p>
    <w:tbl>
      <w:tblPr>
        <w:tblW w:w="9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00"/>
        <w:gridCol w:w="4480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ْــه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حَــرَّم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نْعُـ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ــل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َجَّـ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َّـي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ُقُوبَــة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ــ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ـقَطَـ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ضَـاعِـ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ُـرْ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َبَتَ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حَــرِّز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َـ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ضَــالّ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تَ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مَـانِع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سَــارِق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ـي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مَيْتَـة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كْمِــ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ُهْـر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حـِل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ُـل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بِيـ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يّ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ُـعِل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لَـــازِم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صَاحِبَـــ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َــا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ــأْت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ــدَّوَا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الِبً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شَّـرْط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مَوْصُـو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ْحَـتَ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ضَـف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ـمْع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ُفَــرَد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عُ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ُطْلَـــق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ِلْعُمُـــو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ــرِ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نكَّـــر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ــ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ثْبَـات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ـرِ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ـرْط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إِثْبـَات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إِنْعَــا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ـ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فْـي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هْـي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ـتِفْهَا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ّ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ُـصُوص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ـبَب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ْتُبــِ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عْتَـبِ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عُمُو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ــصّ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ثِـر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فِيــ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ِلَّــ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خُــذ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ـالْوَصْـ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كـ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تَّصِفً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ـوَصْـ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قَيْــ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طْلَـق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ـــ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ُيّـد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خَـصِّص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َــا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خَــاصّ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رَ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ُمُـو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ـالعُمُو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ضِـ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خْصِيص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ِكْ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َعْـض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09" w:top="1800" w:footer="709" w:bottom="180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مَنْظُومَةٌ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فِ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أُصُول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ْفِقْهِ</w:t>
    </w:r>
    <w:r>
      <w:rPr>
        <w:b/>
        <w:b/>
        <w:bCs/>
        <w:sz w:val="28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5400</wp:posOffset>
              </wp:positionH>
              <wp:positionV relativeFrom="paragraph">
                <wp:posOffset>4641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36.55pt" to="482.95pt,36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5400</wp:posOffset>
              </wp:positionH>
              <wp:positionV relativeFrom="paragraph">
                <wp:posOffset>4641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36.55pt" to="482.95pt,36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مَنْظُومَةٌ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فِ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أُصُول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ْفِقْهِ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36:00Z</dcterms:created>
  <dc:creator>Mohammed Osman</dc:creator>
  <dc:description/>
  <dc:language>en-US</dc:language>
  <cp:lastModifiedBy>Mohammed Osman</cp:lastModifiedBy>
  <dcterms:modified xsi:type="dcterms:W3CDTF">2001-11-08T09:39:00Z</dcterms:modified>
  <cp:revision>2</cp:revision>
  <dc:subject/>
  <dc:title>مَنْظُومَةٌ فِي أُصُولِ الْفِقْهِ </dc:title>
</cp:coreProperties>
</file>