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45242599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80440748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54817077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212741465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499794430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