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9641893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4177359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9107996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52658111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200209958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19958712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