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050424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5601217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46191683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7495968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76465886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89240361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