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211631437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1820682377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