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إد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لإشر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ز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لتعلي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و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سياس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ملك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عرب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سعود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و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أس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غاياته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شتق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ب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و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خ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اس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نا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ا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ب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ضا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بث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م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ؤ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ح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ؤ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غ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ي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ضم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ط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ور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خ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ء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أ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ض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ا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ان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أول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ملك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ثاني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غا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وأهدافه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عريض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حدد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سو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ل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ظي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ضطر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ث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ق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م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اض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ق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ق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ض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ش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ت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ر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ر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م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ر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ملن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زقن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ضلن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ق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ضي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ي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ت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طر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ش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ق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يس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مكانيا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ان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رو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ا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ألي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ريس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ل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ضاي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ي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ثما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ب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اس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د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ه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ا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س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نه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بي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عتبار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ص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ح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لاد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دو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و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ض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د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تب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د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ق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حد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نا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لوا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ا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ا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 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عبدون…الآ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ب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ض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اف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را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ضار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تقبلن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ضا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او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ر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ما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فا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قي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س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ا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و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ح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خاء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يثا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ص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ا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اج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لا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م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فاظ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خا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ب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ست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شع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ئول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دا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غار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ع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ا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خرا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رتفا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ك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ب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ن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ع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بر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ري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خ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درو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لا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م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ي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حاف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رج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i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م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ذ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ت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يث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v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س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ا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ع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را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ت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ر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ر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غا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غاي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سس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اح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ص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(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ام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ك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اد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تماع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قا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ضو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ف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ت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ش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جا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اء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ه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قي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اف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اد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قا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م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ا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ت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يبتغ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مصلح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بالإفاد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يتعلم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لتطوي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7"/>
          <w:sz w:val="27"/>
          <w:szCs w:val="27"/>
          <w:rtl w:val="true"/>
        </w:rPr>
        <w:t>بصورتين</w:t>
      </w:r>
      <w:r>
        <w:rPr>
          <w:rFonts w:cs="Arabic Transparent"/>
          <w:b/>
          <w:bCs/>
          <w:color w:val="0000FF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مباش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ن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مباش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ن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تمع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و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سياس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ملك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عرب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سعود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ن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هداف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عام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ل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ف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ص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الأ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صي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ضو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ز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ح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صي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غ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ط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شتق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ز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و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لتعليم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لاث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ت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ا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صر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ك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م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يان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فظه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ومه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ا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آ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و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ت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ؤول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ضو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ص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س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ر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س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ج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ن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ط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خ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ز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سج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ص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صد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صي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ح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ك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ج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ه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أ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ق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م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ض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نجا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د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ظ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بر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را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عم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ا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ال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ع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ذو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ك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ا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بر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ض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جيا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يجاب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ط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ض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س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ي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ز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غر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تصا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كا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و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س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ر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ر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ا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ار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ك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غرا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ص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عو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ظ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ص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بتك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و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ارف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ه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جت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ب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اشئ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ق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طف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تماع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ط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اع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ول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تأ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ز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ز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ؤق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ا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و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عاي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مكا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ه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و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ق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بد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ستعا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وا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بي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د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س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ج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ا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بتك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ق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قا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ئ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ر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وق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جاد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شتق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غ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اد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بر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ية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ص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ء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ض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سو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بتدائي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عا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ق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س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ق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غ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م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آد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ضائ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غراف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ع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ئ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و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ي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بتكا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د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زد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ل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ر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توسط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آلات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اب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رف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ش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س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وي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و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ه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هذي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و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خ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ب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ؤو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ت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ط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ف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ئن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ج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و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ث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د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ضل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ذا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خي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لث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ثانوي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ل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جه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ت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ع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خ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زو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ق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ت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ح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لو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ت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اس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م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ج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ج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د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دا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وا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ي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صص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ئ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ري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ه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لك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ن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ر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ن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دني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اع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ي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سا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ال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زد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ل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غ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د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يج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ضل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و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سياس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ملك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عرب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سعود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لث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رب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وطن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وطنية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و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ش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س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ضمو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بط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ض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صا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ئ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نو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م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أث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ن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اع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ت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ح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ض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د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ه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ض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سح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غر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يا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د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ف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ح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ك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خصي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تزا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ط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دوا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وطنية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تصا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ْ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ز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وطن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د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وب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ئ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ماي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هد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ز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ب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م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يل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ص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ض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غار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و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زدا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خصي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تزا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ط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ما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لاقتصاد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ه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زد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ثن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مو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ق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حوا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لح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ط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دف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ت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قاف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تصاد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كا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اس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راك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قوم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نظيم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كل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ع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قو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اجب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ن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دول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ج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ص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ط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ل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ط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س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سا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ر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ذ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ص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اش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وال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م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خ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ر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مي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علي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وط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شك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ق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ص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مو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خ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لم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ش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ط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مكا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س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ر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ن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رابع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أه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ك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ف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ر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لاق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رض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أه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ك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ف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ر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طلا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و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د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و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د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"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ضما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سحا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ق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لا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ه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ث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ناق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ه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ق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غ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ف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لتح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لو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غ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ل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س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ي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جد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ق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خ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خرج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ف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بتع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م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خ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س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ي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ص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ي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ا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ض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ع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تص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جتم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ا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ط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يناميك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غير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آ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ع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خ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لاق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ع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لاق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يد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ال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لاق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</w:rPr>
        <w:t>1405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إعل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كت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لد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خلي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لأخلا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تك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إعل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بند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خلا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د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ني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ظم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همي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خي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و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ال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لث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ز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سال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أ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به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دعو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ر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فا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فا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طلابه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رابع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بن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د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ار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د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أم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ه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د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امس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م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ق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لاق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ث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و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تر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طا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سادس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ذ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بي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غ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ذو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ج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و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سابع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ط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قا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دائ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اث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ئ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ع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قو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ل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مناً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س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و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اس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ع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مجتمع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اسعا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تر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حت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ب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تر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اشرا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ع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خو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حا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ض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ك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و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س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قا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و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غ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قتص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ي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د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ض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ز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رج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و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جتم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ر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يم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ض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رقي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ل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ق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ق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ر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و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ق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جت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ستمس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و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ر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ز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ح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ط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مكان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لو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سي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ا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س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م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م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سم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اط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ساد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ل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ش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ض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إ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ع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لؤ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ه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ب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س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ا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ت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در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ك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ر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ك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خا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فرد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ن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ط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ش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شا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ير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اس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اجب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بغ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ع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م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سيخ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أصي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لتز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عش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ع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ي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ت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ن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خام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صف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اجباته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نز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ظ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ق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جاه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ت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ل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ر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ب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ثم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ث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موح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م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لتح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هند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لق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خص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راح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خصص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أط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حا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ندس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أث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لف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وك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لا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ذ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ر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ظ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ش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ع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نا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كتش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ض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د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س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ميز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ك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بد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رج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ظ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كا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ي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ض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ط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م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ري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ط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صائ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ت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س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كان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تن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س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جسم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: </w:t>
      </w:r>
    </w:p>
    <w:p>
      <w:pPr>
        <w:pStyle w:val="Normal"/>
        <w:spacing w:before="0" w:after="270"/>
        <w:jc w:val="left"/>
        <w:rPr>
          <w:rFonts w:cs="Arabic Transparent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د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ظه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صف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ل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غ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شاك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ا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ب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ا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حاف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ي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اس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فظ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وا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ا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و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ن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ف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س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ظه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ر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ي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ت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سج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ا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ط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ع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ظاف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قلد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ه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رف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ط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ا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ت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ط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فس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س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ت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خز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رئ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ن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ن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ف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*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فا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بش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ت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لث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تعد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وجدان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س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ت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م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ش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س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ر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ا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ب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ا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ب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ب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ا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م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يد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ط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و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ما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قي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ف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م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فض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ف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با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ن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صف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هن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حديد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توافر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تتعلق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يدا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مهارات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الما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متلاكه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يدا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كاديم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الثقاف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ك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نجاح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ناو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قسا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خصص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د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ز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صم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ت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فر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ط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ب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ه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ث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ت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ي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كيم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يز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ي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يولوج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ل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هن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لسف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بيق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تض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مك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في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ر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لث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ثقاف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ام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زا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خص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ث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ض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لا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قا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أ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ت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ث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ك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ظي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وق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م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ق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ق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ظ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نا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ف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ج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هي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د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دريسي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ات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واع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ز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ر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حيح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غ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م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لث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صف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ب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رض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ز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رابع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ق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مث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عادات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دع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خامس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شاط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صيفي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ر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ز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ع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سادسً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ا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إدا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زمل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اب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قترا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زمل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سابع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ا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حت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حت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ر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اع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من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إرشا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توج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ا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اسع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بحث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ق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ض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لق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ع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ج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ت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م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ث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ه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حث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ر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ن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ساد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شكل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شكلاتها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س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ذك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هند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قاف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ئ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با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عم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شاب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كاني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رض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ي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ه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ا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بتدئ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طلا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نا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و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باك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ستعر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ضن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قسمي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تناو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قس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قس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بتديء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ك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و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ا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ج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طبي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ص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عتق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ائ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وسوف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نتعرض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فيما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لهذه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المشكلات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بشيء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u w:val="single"/>
          <w:rtl w:val="true"/>
        </w:rPr>
        <w:t>الإيجاز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u w:val="single"/>
          <w:rtl w:val="true"/>
        </w:rPr>
        <w:t>.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فجو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نظري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والتطبيق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ج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ب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ي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ش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ش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ص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با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اؤ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جه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م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تز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ل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ن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ثا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نصراف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صر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زعا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ص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ع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ف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ض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اج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حث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ق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نشغ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م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لاع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مه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ذ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واف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خ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راك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ص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حت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اج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مكن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جري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نصائح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ث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ا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بد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ق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لث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اعتقاد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ان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مرجع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شامل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للمعرف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ق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ج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م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ح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ه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ق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ط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ق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ع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ث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ر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فر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رابع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زائر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ت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ئ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خضر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ب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ف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ج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ن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راب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ط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ج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ع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ال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ر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باك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في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واج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بتدي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خاص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كت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زد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أول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الغرب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غ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أل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ع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و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باع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اب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اق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جا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ر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با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ي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س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قترا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ف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ث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س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ل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تب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ب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ر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و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رك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ع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ضط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ب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نيـاً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واجه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أولى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ت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ع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مئ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ت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ت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ي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ريخ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فعال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ضام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د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يٍِ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اه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و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ث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فر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شر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ـ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ج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را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ؤ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ماك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لثــاً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معالج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روتين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)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ب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ب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وتي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وق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م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وق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ا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أل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ض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رأ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ف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خير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خ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ر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ق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رابعًـ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د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لز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جيه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د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ج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ا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د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ن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مهن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سابع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أس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نفسي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ل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عا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ن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ر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ر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ل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وط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طلاقـ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عا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ت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اهب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و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ان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ا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ا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اعل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ي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ا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وا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لق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بتدائ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د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ريبً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ف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أخ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سم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ا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17,5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35,1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ض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اس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لو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ه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حرك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زا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ط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زد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ض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غي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زا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يع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ا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آز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يد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غا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كتشاف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شغ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د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ك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ي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ر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لًث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ــــ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حس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م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ت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ب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كتم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والي</w:t>
      </w:r>
      <w:r>
        <w:rPr>
          <w:rFonts w:cs="Arabic Transparent"/>
          <w:b/>
          <w:bCs/>
          <w:color w:val="000080"/>
          <w:sz w:val="27"/>
          <w:szCs w:val="27"/>
        </w:rPr>
        <w:t>8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%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2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%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ح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خ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مو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رابعـ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قل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س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ُ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فعا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لوكي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ب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ب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خ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ليفور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درا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موز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ل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ا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م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وي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ُيعَدّ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ن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د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مثلث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ع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لث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ت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ني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#</w:t>
      </w:r>
      <w:r>
        <w:rPr>
          <w:rFonts w:cs="Arabic Transparent"/>
          <w:b/>
          <w:bCs/>
          <w:color w:val="000080"/>
          <w:sz w:val="27"/>
          <w:szCs w:val="27"/>
        </w:rPr>
        <w:t>6438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;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ث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ي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ال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بو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خذ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*.</w:t>
        <w:br/>
        <w:br/>
        <w:t xml:space="preserve">(*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وب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ن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ل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ما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ي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نت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ط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ي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م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ر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ه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ب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ر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ناو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ء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اج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ط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تبا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خط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لج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ه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لاحظ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مو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جان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خامسً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لغو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ا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ن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ـــ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ـــ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ُ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و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مت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ق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ك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ض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ص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آز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ض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صب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ضطر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دد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ر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م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س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راك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سادسً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-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نفعال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ــ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ـ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ـ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با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دفاع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فعا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ي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فعا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ف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ك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ص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ر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ف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فعال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رك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ل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جاه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را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ت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ئ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سج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هد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قرا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ر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مكان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ز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وا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خصيا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هي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وا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درس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توسط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لثانو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ان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حرك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ر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ض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ص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ا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ع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را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با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را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ز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قل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اي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ر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د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ر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د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نت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رك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صم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جر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ظ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ذ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كاني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د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لث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نفع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ناق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دان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ح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قظ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قل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ب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رابع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جتماع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ا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ق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س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موذ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خامس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نسي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لغ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ن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ع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صرف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ول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مارس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ايا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ا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حتك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ئ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شابه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ما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ائ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نذ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ك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ستقب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فرا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م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ح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ؤ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ط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س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ي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ع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بؤ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يناميك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ج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ق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ب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ه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م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عري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د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حر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ش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و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80"/>
          <w:sz w:val="27"/>
          <w:szCs w:val="27"/>
        </w:rPr>
        <w:t>16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ص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حر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و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ص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غب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ذ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ط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ب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ع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ب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فاو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د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ض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ظائ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س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جدن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ا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تاز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كاني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س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رد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ً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ز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ز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ت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و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فاو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ق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فاو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يا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ا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ط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شا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حتي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لاء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موذ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ائ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ج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و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فعي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ت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باه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ميذ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تك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وسط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ال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س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ي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ي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هتما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اف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ل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َ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د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ه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تر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ه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ر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ض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قار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باد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و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رائ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ر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غ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ج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80"/>
          <w:sz w:val="27"/>
          <w:szCs w:val="27"/>
        </w:rPr>
        <w:t>Feed Back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)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ب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راج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ك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ائ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س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ثر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بي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خ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ا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ش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وهوب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لط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بطيئ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م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ك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ا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نائ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وهوبون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جز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ب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دي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ص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تفو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ُ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ؤ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د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ظي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ش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ش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20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كث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%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- </w:t>
      </w:r>
      <w:r>
        <w:rPr>
          <w:rFonts w:cs="Arabic Transparent"/>
          <w:b/>
          <w:bCs/>
          <w:color w:val="000080"/>
          <w:sz w:val="27"/>
          <w:szCs w:val="27"/>
        </w:rPr>
        <w:t>1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%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بدا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ق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ك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د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ت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ديم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ز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‘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طا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اذ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ج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راء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فك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قائ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ب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قل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بد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زاج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ء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اي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و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جي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رش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نم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واجه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موا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د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د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ه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هب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وم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ال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رف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بطيئ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ك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ا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ض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ز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دي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صي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د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ن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طف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ب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به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ق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ظ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ش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ائ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و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اع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اب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نس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د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د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ث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ج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فس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ماي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غ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ب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م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لث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هار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من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تخطيط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ئ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س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حيا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نجا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رك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عمال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دريس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ا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فوض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غ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كت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ئ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ز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نو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ق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ش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ص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ط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هي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صغ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أ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م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ارب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ه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بت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ه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ج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ن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أ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يئ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ا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ض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وضوع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راتي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قش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ج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شو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راب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م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ؤ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ر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با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ا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س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ج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ر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رج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اجأ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ا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تر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سلط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طـ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دريـس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مك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زم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يض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غ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ار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ا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س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عدا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غف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ظ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جيز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غ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جهيز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ُ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جه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لز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ٍ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دريـس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ص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ي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دح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هاي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ل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تنف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شط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بق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ؤ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روتين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ُ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ض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و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و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ميائي؟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ئ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رتب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ُ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ع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رح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ص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. 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ع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فني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يح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نا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ي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فد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ق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ق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ضفد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ق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ر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طر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ص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م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ف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أ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راتي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ب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ض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راتي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تر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ف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وء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مو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ئ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ي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ر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ز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ء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درس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ه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ز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ر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ط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وت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و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 . 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ل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قب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ه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ص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ئ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راتي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color w:val="008080"/>
          <w:sz w:val="27"/>
          <w:szCs w:val="27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لث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هار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اسع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تنفيذ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Arabic Transparent"/>
          <w:color w:val="000080"/>
          <w:sz w:val="27"/>
          <w:szCs w:val="27"/>
        </w:rPr>
      </w:pPr>
      <w:r>
        <w:rPr>
          <w:rFonts w:cs="Arabic Transparent"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color w:val="00008B"/>
        </w:rPr>
      </w:pPr>
      <w:r>
        <w:rPr>
          <w:rFonts w:cs="Arabic Transparent"/>
          <w:b/>
          <w:b/>
          <w:bCs/>
          <w:color w:val="FF0000"/>
          <w:rtl w:val="true"/>
        </w:rPr>
        <w:t>ممار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دري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مختلف</w:t>
      </w:r>
    </w:p>
    <w:p>
      <w:pPr>
        <w:pStyle w:val="Normal"/>
        <w:spacing w:before="0" w:after="240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غ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ال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ض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أك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كتس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تبا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ف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يج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ه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فممار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ختل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ت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فو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و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ا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م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ألو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غ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ار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د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ضمو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تائج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ه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خر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أ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نف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ك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ر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ب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غا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د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ك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م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راف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م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رش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ف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عرا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عارف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ا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ا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ا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شر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اس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اع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ستغر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جر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اش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ا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ت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راء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ص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تبا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ط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رغ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ص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رائ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ع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جاح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ا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تنا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ي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يج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ما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راتيج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هو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ا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ك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rFonts w:cs="Arabic Transparent"/>
          <w:b/>
          <w:bCs/>
          <w:color w:val="000080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طرق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تدريس</w:t>
      </w:r>
    </w:p>
    <w:p>
      <w:pPr>
        <w:pStyle w:val="Normal"/>
        <w:spacing w:before="0" w:after="240"/>
        <w:jc w:val="left"/>
        <w:rPr/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ي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ي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صي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دي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رار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ه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هج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غاير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ا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ا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خ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باشي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ض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كا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شك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لاصات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ت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ه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ذلك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وتش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ختلاف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ائ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طرائ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زال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ن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ك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ز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ك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ود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حث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و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ر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وائ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غ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ا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هت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ش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اج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ج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)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ائ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س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جاح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ق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ريف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و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س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خل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</w:rPr>
        <w:t>Teaching Method</w:t>
      </w:r>
      <w:r>
        <w:rPr>
          <w:rFonts w:cs="Arabic Transparent"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ب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ط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سلس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ت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تراب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ر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لس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ط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ابط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م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جو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و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م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جو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يعتم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ذل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صف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خاص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عوام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از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ا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جاح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صائ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خص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جاح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خصائ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خص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خصي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لا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ه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صف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س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ي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ج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لب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ج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ت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خص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صو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ؤث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فت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اضر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ج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ش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فتقا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نا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نجاح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ائ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نا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ر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جماع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تتما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ظر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ما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م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علم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نس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ر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س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ق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ست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ب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نظر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نفس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ق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لتح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خد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ئ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ظر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ئ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ت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رس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هم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ض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ختل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ج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ط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ف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رب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ج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كيز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هتمام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ج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و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يمك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صنيف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طرائق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دريس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فق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مد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ستخدا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عل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حاجت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لي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ل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قسمي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ك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ة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ند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س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ض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ج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ئ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الأكاديمي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ذا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كس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ا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د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مض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غم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ب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ز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ضح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ث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rFonts w:cs="Arabic Transparent"/>
          <w:b/>
          <w:bCs/>
          <w:color w:val="000080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ف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ع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ظه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ور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قيق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م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ش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ز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قائق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كتش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ك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قصائ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وصل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بر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rtl w:val="true"/>
        </w:rPr>
        <w:t>غالباً</w:t>
      </w:r>
      <w:r>
        <w:rPr>
          <w:rFonts w:cs="Arabic Transparent"/>
          <w:b/>
          <w:bCs/>
          <w:color w:val="000080"/>
          <w:rtl w:val="true"/>
        </w:rPr>
        <w:t>)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ستنب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ك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فهو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مليات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مث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غ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ا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طلاب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ت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سم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ك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ق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جو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ق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طق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قرا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ستتناج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راء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خطاب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مثي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ي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ين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اك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و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دان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علو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ب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ثالث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ا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يمياء،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ا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ين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خام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ر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ن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rFonts w:cs="Arabic Transparent"/>
          <w:b/>
          <w:bCs/>
          <w:color w:val="000080"/>
          <w:rtl w:val="true"/>
        </w:rPr>
        <w:t>...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أحي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تخ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يمي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نح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أد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بلا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راء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ب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ل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غ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و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ائع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عرو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ه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ق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ز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غ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ين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ن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ت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ان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احيا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د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ضرو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كاديم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ذ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سوف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نلق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ضوء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كث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ذ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طرق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عام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شيوعاً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دريس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جالا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و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خصصا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ختلف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800080"/>
          <w:rtl w:val="true"/>
        </w:rPr>
        <w:t>أولا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محاضر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أو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إلقاء</w:t>
      </w:r>
      <w:r>
        <w:rPr>
          <w:rFonts w:cs="Arabic Transparent"/>
          <w:b/>
          <w:bCs/>
          <w:color w:val="800080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ي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ق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و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كث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يو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ظ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ر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دارس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اه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ان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ما</w:t>
      </w:r>
      <w:r>
        <w:rPr>
          <w:rFonts w:cs="Arabic Transparent"/>
          <w:b/>
          <w:bCs/>
          <w:color w:val="000080"/>
          <w:rtl w:val="true"/>
        </w:rPr>
        <w:t xml:space="preserve">: </w:t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إل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س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بس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تسلس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ه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أك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م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كنو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م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ور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ب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ك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عل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ت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حظ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ز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قا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ر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ها</w:t>
      </w:r>
      <w:r>
        <w:rPr>
          <w:rFonts w:cs="Arabic Transparent"/>
          <w:b/>
          <w:bCs/>
          <w:color w:val="000080"/>
          <w:rtl w:val="true"/>
        </w:rPr>
        <w:t xml:space="preserve">: ((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ك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بسيط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ل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ادئ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مع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رقب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عو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ر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))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ير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ؤيدو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طريق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إلقاء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و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حاضر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دريس،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عدي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زاي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مك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لخيص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ي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 xml:space="preserve">: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اقتص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نظر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ط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ر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ظ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اهج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ب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ض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غط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ز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ر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كس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ق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ا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غو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اقتص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جه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جه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أدو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رش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خت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از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درس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ب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ود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ز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شر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ئ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جامع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از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وف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هد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نظ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ص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نص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خ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ث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ش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شيوع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أي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و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ج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اص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بحو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درا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ف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د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يمك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حدي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ه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ذ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وج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ب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ه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ج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فاع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از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نم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و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هني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ق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تاب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ص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ك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ف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د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ي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ذك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م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ف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طبيق</w:t>
      </w:r>
      <w:r>
        <w:rPr>
          <w:rFonts w:cs="Arabic Transparent"/>
          <w:b/>
          <w:bCs/>
          <w:color w:val="000080"/>
          <w:rtl w:val="true"/>
        </w:rPr>
        <w:t>.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وان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جد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خ،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نماذ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جس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صور</w:t>
      </w:r>
      <w:r>
        <w:rPr>
          <w:rFonts w:cs="Arabic Transparent"/>
          <w:b/>
          <w:bCs/>
          <w:color w:val="000080"/>
          <w:rtl w:val="true"/>
        </w:rPr>
        <w:t>.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ك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و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رد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رغ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قاد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غ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ق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د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لخي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شت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كا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اح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حس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تلخ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يو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د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ك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حاض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اص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وق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أجه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ل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ليد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rtl w:val="true"/>
        </w:rPr>
        <w:t>ثانيا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مناقش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أو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حوار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ا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ص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ت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جوب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ت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جوب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ت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ار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rFonts w:cs="Arabic Transparent"/>
          <w:b/>
          <w:bCs/>
          <w:color w:val="000080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در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ريف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ها</w:t>
      </w:r>
      <w:r>
        <w:rPr>
          <w:rFonts w:cs="Arabic Transparent"/>
          <w:b/>
          <w:bCs/>
          <w:color w:val="000080"/>
          <w:rtl w:val="true"/>
        </w:rPr>
        <w:t xml:space="preserve">: ((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د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ف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د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rtl w:val="true"/>
        </w:rPr>
        <w:t>وتتم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ابقا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و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ت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عا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ز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ف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حد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يمك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حدي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ه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ميزا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طريق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ناقش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ز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يجا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شارك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عا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ف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ن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جتما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وي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لائ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ن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حسا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قدر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فا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جتماع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قتص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جه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ش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تبر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ليد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زاي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يو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ذ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كثي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وج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لي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عض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وج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نق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ختلف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ثل</w:t>
      </w:r>
      <w:r>
        <w:rPr>
          <w:rFonts w:cs="Arabic Transparent"/>
          <w:b/>
          <w:bCs/>
          <w:color w:val="000080"/>
          <w:u w:val="single"/>
          <w:rtl w:val="true"/>
        </w:rPr>
        <w:t xml:space="preserve">: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صرف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ان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ب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قد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يا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وجيه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ي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يا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راعا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ست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باش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ل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نا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ظ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سو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تح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ل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تي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راء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تو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ل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س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فظ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م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نا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ا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ي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راعا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طل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بق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ق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ي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دي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زي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هت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م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ح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rtl w:val="true"/>
        </w:rPr>
        <w:t>ثالثاً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عرض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أو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بيان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عملي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آ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ن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طاب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ب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تشر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طاع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شرائح</w:t>
      </w:r>
      <w:r>
        <w:rPr>
          <w:rFonts w:cs="Arabic Transparent"/>
          <w:b/>
          <w:bCs/>
          <w:color w:val="000080"/>
          <w:rtl w:val="true"/>
        </w:rPr>
        <w:t>.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ق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خ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ر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ر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شراف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ش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يكانيك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ق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واس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يدي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ب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ض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كرا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ص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كز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حو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ر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تف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عتب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ق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ق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ق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ك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لاحظ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د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مو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ح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غو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لضما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نجاح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عرض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حقيق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هداف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اب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واف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شروط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ساسي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آت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تقد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و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ضم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د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ضم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إشر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و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شراك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ا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اول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جه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ع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شاط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س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وضو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rFonts w:cs="Arabic Transparent"/>
          <w:b/>
          <w:bCs/>
          <w:color w:val="000080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</w:rPr>
      </w:pPr>
      <w:r>
        <w:rPr>
          <w:rFonts w:cs="Arabic Transparent"/>
          <w:b/>
          <w:b/>
          <w:bCs/>
          <w:color w:val="008000"/>
          <w:rtl w:val="true"/>
        </w:rPr>
        <w:t>اختيا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تقوي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طريق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تدريس</w:t>
      </w:r>
    </w:p>
    <w:p>
      <w:pPr>
        <w:pStyle w:val="Normal"/>
        <w:spacing w:before="0" w:after="240"/>
        <w:jc w:val="left"/>
        <w:rPr/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ذكر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كادي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ي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شتقاق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عتما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ب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حتو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سال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بح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ن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يق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قر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ي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جاه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ي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ائ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نذ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طل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ف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رضنا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غ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ز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تص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د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ق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ع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ا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ا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غرا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طا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جد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لاث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اس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مع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جما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عي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رك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مل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ابع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خر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ج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ختي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ف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سبي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نجاز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ذل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ا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عل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آ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سأ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نفس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سئل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ول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ف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م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م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ق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س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اف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شجيع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اص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سج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وان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جد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المتضم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ع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عب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ا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ر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ال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ظ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ستب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ط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سك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ا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جو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سك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يد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نتش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ر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ا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كن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رس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و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تا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تسلس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ك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سج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خل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لب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ت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اض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زج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كتش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د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ياض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ب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حتيا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ض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با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شر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ي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أ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ب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مكان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خص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لس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ستخد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جه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لي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ض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عن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را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طل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ب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سلس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خد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ا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ك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ا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تائ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قص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غ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وف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خل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داخ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كن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خل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اع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ظيم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تي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سج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نت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قيق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غ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غ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</w:rPr>
      </w:pPr>
      <w:r>
        <w:rPr>
          <w:rFonts w:cs="Arabic Transparent"/>
          <w:b/>
          <w:b/>
          <w:bCs/>
          <w:color w:val="008000"/>
          <w:rtl w:val="true"/>
        </w:rPr>
        <w:t>مهارا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 xml:space="preserve">......... </w:t>
      </w:r>
      <w:r>
        <w:rPr>
          <w:rFonts w:cs="Arabic Transparent"/>
          <w:b/>
          <w:b/>
          <w:bCs/>
          <w:color w:val="008000"/>
          <w:rtl w:val="true"/>
        </w:rPr>
        <w:t>التدريس</w:t>
      </w:r>
    </w:p>
    <w:p>
      <w:pPr>
        <w:pStyle w:val="Normal"/>
        <w:spacing w:before="0" w:after="240"/>
        <w:jc w:val="left"/>
        <w:rPr/>
      </w:pPr>
      <w:r>
        <w:rPr>
          <w:rFonts w:cs="Arabic Transparent"/>
          <w:b/>
          <w:bCs/>
          <w:color w:val="000080"/>
          <w:rtl w:val="true"/>
        </w:rPr>
        <w:br/>
        <w:br/>
        <w:br/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و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طيط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ضح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ض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حي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تص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د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د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ضا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بدئ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لي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س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تناو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ي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سه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ا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طو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ائ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rtl w:val="true"/>
        </w:rPr>
        <w:t>أولاً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تهيئ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أو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إثارة</w:t>
      </w:r>
      <w:r>
        <w:rPr>
          <w:rFonts w:cs="Arabic Transparent"/>
          <w:b/>
          <w:bCs/>
          <w:color w:val="800080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ي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ا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ب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يمك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ت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ذل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خلا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ثار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ؤلاء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طلا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كرياً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أح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طرق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ط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عل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م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ط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ص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واس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يدي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إجر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ر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صي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ي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ستغل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تمع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با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ا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جذ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قد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تحو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ديد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ظي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مه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ن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ف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و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ضر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ف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ه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ف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ه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بتك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سال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ست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طرح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ت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ه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rFonts w:cs="Arabic Transparent"/>
          <w:b/>
          <w:bCs/>
          <w:color w:val="000080"/>
          <w:rtl w:val="true"/>
        </w:rPr>
        <w:t xml:space="preserve">!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ي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ي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ره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اقش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ضوع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ه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ك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ك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أي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عتق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ق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ح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ق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ا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م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ت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رتباط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خ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ي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ف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ديد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قد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تع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rFonts w:cs="Arabic Transparent"/>
          <w:b/>
          <w:bCs/>
          <w:color w:val="000080"/>
          <w:rtl w:val="true"/>
        </w:rPr>
        <w:t xml:space="preserve">.. </w:t>
      </w:r>
      <w:r>
        <w:rPr>
          <w:rFonts w:cs="Arabic Transparent"/>
          <w:b/>
          <w:b/>
          <w:bCs/>
          <w:color w:val="000080"/>
          <w:rtl w:val="true"/>
        </w:rPr>
        <w:t>و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م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ائ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ستغ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ب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د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اف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ف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انت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ي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ل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و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طيط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فر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ار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تب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ف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حض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اقش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كا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فكا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دد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rtl w:val="true"/>
        </w:rPr>
        <w:t>ثانياً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أسئلة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كو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رئ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ج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و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عا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حفا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ك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ض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فا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ا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هي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وي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ح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ئ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رج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تخ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خ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س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ض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ض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ري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ب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قل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لاستخدا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سئل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قواع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ج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راعي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عل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يحرص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ى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إتباع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ه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ذ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قواع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ق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بْ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ظاه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ج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عي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ق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حث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اعد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ج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باع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ك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شع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باع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ا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يف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ى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ارب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ر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يق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ن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ح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ط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صم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صاغ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تسلس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نسج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ب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ش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ص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وضو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ب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ل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ن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ق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ه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ع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قار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و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س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رب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ؤال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عي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تض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ت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ض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م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ث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ك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كلم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ع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6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ا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(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ظار</w:t>
      </w:r>
      <w:r>
        <w:rPr>
          <w:rFonts w:cs="Arabic Transparent"/>
          <w:b/>
          <w:bCs/>
          <w:color w:val="000080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rtl w:val="true"/>
        </w:rPr>
        <w:t>و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ظ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ا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ستقب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ق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صد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طل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ظ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فر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ج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أخ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سب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ق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د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نت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م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ب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عداد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من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7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بق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عي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اح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الث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وق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ختيار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ق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صاح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ق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8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ب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ج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مر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س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ب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ه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ك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شجي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ر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9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ال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ج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حق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أ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ق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يم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جتما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ق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ات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طبعاً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نقصد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الأسئل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يس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ل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سئل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عودن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سماع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ثل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ص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ي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أ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ق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ئ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أ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تف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ف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بت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ص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دع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ـ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نع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ليس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ي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ع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ق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بو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ال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ك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هل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ي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ز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ق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ي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ن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ن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ذ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ز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أ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ؤا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كير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اء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ي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طي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ف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ص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قا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جا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آخ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ري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ز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كي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تخ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ر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كر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ت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دي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ه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طب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حلي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ت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ع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د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ئذ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ل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حض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لاحظ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ش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كز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ج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سج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ه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ض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أ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سج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دا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ك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قا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ار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صل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و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ت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فر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م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كز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او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صنيف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نو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الية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نع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)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دع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و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ي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ب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رف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أ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م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ا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ح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قر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و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اع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و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ث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د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ح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ر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سابا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ر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ت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ر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ئ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ئ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ه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سر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جول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ظر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رج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م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جا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لمح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ج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ر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ض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ت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خدام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ك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ط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ض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م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يا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تراو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 - </w:t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ص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ل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ا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كار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ز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د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مك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فإذ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قد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ستأذ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ح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علم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د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خصص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حضور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درس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دروس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عه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بي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ر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ك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طيط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ح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الي</w:t>
      </w:r>
      <w:r>
        <w:rPr>
          <w:rFonts w:cs="Arabic Transparent"/>
          <w:b/>
          <w:bCs/>
          <w:color w:val="000080"/>
          <w:rtl w:val="true"/>
        </w:rPr>
        <w:t>:</w:t>
        <w:br/>
        <w:br/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لاح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 xml:space="preserve">(×)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ه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امات</w:t>
      </w:r>
      <w:r>
        <w:rPr>
          <w:rFonts w:cs="Arabic Transparent"/>
          <w:b/>
          <w:bCs/>
          <w:color w:val="000080"/>
          <w:rtl w:val="true"/>
        </w:rPr>
        <w:t xml:space="preserve">(×) </w:t>
      </w:r>
      <w:r>
        <w:rPr>
          <w:rFonts w:cs="Arabic Transparent"/>
          <w:b/>
          <w:b/>
          <w:bCs/>
          <w:color w:val="000080"/>
          <w:rtl w:val="true"/>
        </w:rPr>
        <w:t>يمكن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اركو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طلاق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لع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ب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امت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بع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ا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ن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ش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ت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ر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و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لاحظ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ابه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ه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هت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ساعد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عو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ك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خصو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وا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ع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صن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خيص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مارس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ف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س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شجيع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يا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ؤا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ض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نى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طيط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راج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ياغ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شر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ل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صي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ائد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ألو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أك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موع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ب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وضاء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مكن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ج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ط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ط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كتم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ب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عط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زي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ام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ا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ض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…</w:t>
      </w:r>
      <w:r>
        <w:rPr>
          <w:rFonts w:cs="Arabic Transparent"/>
          <w:b/>
          <w:bCs/>
          <w:color w:val="000080"/>
          <w:rtl w:val="true"/>
        </w:rPr>
        <w:t>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ط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حيحة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ف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ا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كير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مي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ر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يف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حي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ن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6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فكي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حس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واز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ض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7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ح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ض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مج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ذ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ك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ليل…</w:t>
      </w:r>
      <w:r>
        <w:rPr>
          <w:rFonts w:cs="Arabic Transparent"/>
          <w:b/>
          <w:bCs/>
          <w:color w:val="000080"/>
          <w:rtl w:val="true"/>
        </w:rPr>
        <w:t xml:space="preserve">.) </w:t>
      </w:r>
      <w:r>
        <w:rPr>
          <w:rFonts w:cs="Arabic Transparent"/>
          <w:b/>
          <w:b/>
          <w:bCs/>
          <w:color w:val="000080"/>
          <w:rtl w:val="true"/>
        </w:rPr>
        <w:t>ليمكن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اس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د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ت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تمنح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فكي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ت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م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تذ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ق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تظ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ق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لي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ك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وي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رض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رتف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ق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ضم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ؤ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ز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از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جرائ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ا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د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وجه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سلا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سر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ق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ش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ختل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rtl w:val="true"/>
        </w:rPr>
        <w:t>ثالثاً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ستخدام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موا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والأجهز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rtl w:val="true"/>
        </w:rPr>
        <w:t>التعليمية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ي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كتو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شر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اسيت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الصوت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ج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شر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يديو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سو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ائ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فاف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ثابت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صو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…</w:t>
      </w:r>
      <w:r>
        <w:rPr>
          <w:rFonts w:cs="Arabic Transparent"/>
          <w:b/>
          <w:bCs/>
          <w:color w:val="000080"/>
          <w:rtl w:val="true"/>
        </w:rPr>
        <w:t>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ه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ص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جه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ها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صو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ر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ما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سي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فاف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اهد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أ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</w:rPr>
        <w:t>Over head Projector</w:t>
      </w:r>
      <w:r>
        <w:rPr>
          <w:rFonts w:cs="Arabic Transparent"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ائ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شيط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سراعه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بت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حو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ل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صبح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يجا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م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ث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شتر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س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س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فرد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واف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درست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ء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دا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واف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كث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حو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اع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ت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و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م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صو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خرائ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نماذ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سبو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ي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يت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شرائ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ك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ق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ش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ف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ر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شرائ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قرا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مبيو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غير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هنا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د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قواعد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ج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راعي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عل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شأ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وسائ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عليمية،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ع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أهمه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ختي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ر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اح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اسب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س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ك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دراك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أحيان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ك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صي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سيط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اط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هو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الج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م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استف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اجح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قد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ي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ضم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ستراتيج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ال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ضمن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زي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طل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ل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ت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دفع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ش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ض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ع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غط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ائ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اج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ستراتيج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ق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فح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ضم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حص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ي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ر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آخر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ان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ح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جه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شغي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أك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ام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صلاحيت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ح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عد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ؤ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اه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اط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حت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ص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يوا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قار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ج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صور</w:t>
      </w:r>
      <w:r>
        <w:rPr>
          <w:rFonts w:cs="Arabic Transparent"/>
          <w:b/>
          <w:bCs/>
          <w:color w:val="000080"/>
          <w:rtl w:val="true"/>
        </w:rPr>
        <w:t>)</w:t>
      </w:r>
      <w:r>
        <w:rPr>
          <w:rFonts w:cs="Arabic Transparent"/>
          <w:b/>
          <w:b/>
          <w:bCs/>
          <w:color w:val="000080"/>
          <w:rtl w:val="true"/>
        </w:rPr>
        <w:t>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ك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ونجر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ج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ف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و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عتم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اه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يق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سائ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نى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در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ظيمها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ق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ن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ض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زمل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فح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ون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ت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رسم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شكا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أك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حص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ا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كو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اهدتها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و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ض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تقس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س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لخص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ظ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أفك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قس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و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جا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و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آخر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سل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ط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غوي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بي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رسو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وضو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ظ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800080"/>
          <w:rtl w:val="true"/>
        </w:rPr>
        <w:t>رابعاً</w:t>
      </w:r>
      <w:r>
        <w:rPr>
          <w:rFonts w:cs="Arabic Transparent"/>
          <w:b/>
          <w:bCs/>
          <w:color w:val="800080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rtl w:val="true"/>
        </w:rPr>
        <w:t>التعزيز</w:t>
      </w:r>
      <w:r>
        <w:rPr>
          <w:rFonts w:cs="Arabic Transparent"/>
          <w:b/>
          <w:bCs/>
          <w:color w:val="800080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قر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ف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ب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ث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أي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أك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ه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كتس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و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ساس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دو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صائص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ا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فا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سا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ف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ال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لك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فه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دو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عزيز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ف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ملي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علم،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وتكس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هار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عزيز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سلو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طلا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يك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ركيز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على</w:t>
      </w:r>
      <w:r>
        <w:rPr>
          <w:rFonts w:cs="Arabic Transparent"/>
          <w:b/>
          <w:bCs/>
          <w:color w:val="000080"/>
          <w:u w:val="single"/>
          <w:rtl w:val="true"/>
        </w:rPr>
        <w:t>:-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ب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ج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ز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ي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قول</w:t>
      </w:r>
      <w:r>
        <w:rPr>
          <w:rFonts w:cs="Arabic Transparent"/>
          <w:b/>
          <w:bCs/>
          <w:color w:val="000080"/>
          <w:rtl w:val="true"/>
        </w:rPr>
        <w:t>.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ب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يد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الابتس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ط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أصا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أس</w:t>
      </w:r>
      <w:r>
        <w:rPr>
          <w:rFonts w:cs="Arabic Transparent"/>
          <w:b/>
          <w:bCs/>
          <w:color w:val="000080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من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حركا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ت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تستخد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عززات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غي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فظ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الابتس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أ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واف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تقط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ضا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أ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ين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سا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دل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ضا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تحر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به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ر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سر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t>*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صا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رو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اح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رأ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يد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ي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قاط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يث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تج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ا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تج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اً؛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ب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تي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مل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فرد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ق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ض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تر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آخر؟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م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إص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استمر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اح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م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ابتس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اً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نا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ج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ا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نو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تو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تاج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عما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نلخ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ا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ج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رات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م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ه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و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د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ب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ب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يجاب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ع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ا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سي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سج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ط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ل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الية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رائع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مدهش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4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ممتاز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5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أحسنت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6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معقول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7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جيد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8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فك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9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صحيح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10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ممكن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rtl w:val="true"/>
        </w:rPr>
        <w:t>است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ي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ب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ن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تناسب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وله؟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د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س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استم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أ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تعب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و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ب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ي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وج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ل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لخ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قترا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فظ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شك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نم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ه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شج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ج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ط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شج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ار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ئ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ا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ؤل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ز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بتسا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جه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ي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يط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سهل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باش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ور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ارك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جي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</w:rPr>
      </w:pPr>
      <w:r>
        <w:rPr>
          <w:rFonts w:cs="Arabic Transparent"/>
          <w:b/>
          <w:b/>
          <w:bCs/>
          <w:color w:val="008000"/>
          <w:rtl w:val="true"/>
        </w:rPr>
        <w:t>خامساً</w:t>
      </w:r>
      <w:r>
        <w:rPr>
          <w:rFonts w:cs="Arabic Transparent"/>
          <w:b/>
          <w:bCs/>
          <w:color w:val="008000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rtl w:val="true"/>
        </w:rPr>
        <w:t>حيو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معلم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ي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حي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حرك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نجا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خ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د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لو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ر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تاب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و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يح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قي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بٍ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اضٍ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مثل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صديق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حاكم…</w:t>
      </w:r>
      <w:r>
        <w:rPr>
          <w:rFonts w:cs="Arabic Transparent"/>
          <w:b/>
          <w:bCs/>
          <w:color w:val="000080"/>
          <w:rtl w:val="true"/>
        </w:rPr>
        <w:t>.</w:t>
      </w:r>
      <w:r>
        <w:rPr>
          <w:rFonts w:cs="Arabic Transparent"/>
          <w:b/>
          <w:b/>
          <w:bCs/>
          <w:color w:val="000080"/>
          <w:rtl w:val="true"/>
        </w:rPr>
        <w:t>الخ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دو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ر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و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واجباته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تتطلب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ثل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ذ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أدوا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تباين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للمعل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ما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رج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طل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ظر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ـ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قفز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قلي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رك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ً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ب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تبه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ظ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رول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د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ع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حر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طل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ت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ا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وي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م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دا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يد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ذرا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ش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خت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لب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ش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ك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ين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ض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شفتي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غلا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يم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واف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رف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…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رور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ص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شارك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و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ف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ر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خد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و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ن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يء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إعل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و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ل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عل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ح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ضب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كذ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د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اث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ست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ري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لقا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داث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اف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ح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خ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ه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غذ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ي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ت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نا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غذائ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ضرو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جس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مرين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يو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بو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تظم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تفظ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قد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يا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د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ظهو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ظه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و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ي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ش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ي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ث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عليم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ي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وا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ك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ت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ماذ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و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ي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رئ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من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ئذ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ر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لائ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خص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ض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كث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و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راق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ي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رك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صوت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ي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يداً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ج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لاحظا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ي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الحرك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جال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سر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ط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ش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ط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ق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د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الصوت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منخف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لٍ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ت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م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يان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ت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سم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رج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ي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رت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عزيز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ف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غض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ت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م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–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rFonts w:cs="Arabic Transparent"/>
          <w:b/>
          <w:b/>
          <w:bCs/>
          <w:color w:val="000080"/>
          <w:rtl w:val="true"/>
        </w:rPr>
        <w:t>…</w:t>
      </w:r>
      <w:r>
        <w:rPr>
          <w:rFonts w:cs="Arabic Transparent"/>
          <w:b/>
          <w:bCs/>
          <w:color w:val="000080"/>
          <w:rtl w:val="true"/>
        </w:rPr>
        <w:t>.. 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ع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لاحظت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م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غي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مل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اعد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كتش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عي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د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اعد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ب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خد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ثي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وا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نفيذها</w:t>
      </w:r>
      <w:r>
        <w:rPr>
          <w:rFonts w:cs="Arabic Transparent"/>
          <w:b/>
          <w:bCs/>
          <w:color w:val="000080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</w:rPr>
      </w:pPr>
      <w:r>
        <w:rPr>
          <w:rFonts w:cs="Arabic Transparent"/>
          <w:b/>
          <w:b/>
          <w:bCs/>
          <w:color w:val="008000"/>
          <w:rtl w:val="true"/>
        </w:rPr>
        <w:t>سادساً</w:t>
      </w:r>
      <w:r>
        <w:rPr>
          <w:rFonts w:cs="Arabic Transparent"/>
          <w:b/>
          <w:bCs/>
          <w:color w:val="008000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rtl w:val="true"/>
        </w:rPr>
        <w:t>مهار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إدار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غرف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صف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ت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د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نف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كتس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اجح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غ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يا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ترك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ستعرض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ي</w:t>
      </w:r>
      <w:r>
        <w:rPr>
          <w:rFonts w:cs="Arabic Transparent"/>
          <w:b/>
          <w:bCs/>
          <w:color w:val="000080"/>
          <w:rtl w:val="true"/>
        </w:rPr>
        <w:t>:</w:t>
        <w:br/>
        <w:br/>
      </w:r>
      <w:r>
        <w:rPr>
          <w:rFonts w:cs="Arabic Transparent"/>
          <w:b/>
          <w:bCs/>
          <w:color w:val="000080"/>
        </w:rPr>
        <w:t>1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أحد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ينهم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-</w:t>
      </w:r>
      <w:r>
        <w:rPr>
          <w:rFonts w:cs="Arabic Transparent"/>
          <w:b/>
          <w:b/>
          <w:bCs/>
          <w:color w:val="000080"/>
          <w:rtl w:val="true"/>
        </w:rPr>
        <w:t>لاسي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ديث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ه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دريس</w:t>
      </w:r>
      <w:r>
        <w:rPr>
          <w:rFonts w:cs="Arabic Transparent"/>
          <w:b/>
          <w:bCs/>
          <w:color w:val="000080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ناقش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ج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ستفس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همل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اث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حد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ك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لم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ار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فك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ا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ي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رس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ر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آخ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اقش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لف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سئ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طا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ج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ذا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ال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ح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شماغ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زمي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ال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ام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بط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ير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رف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كر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ق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رأس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نأ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داث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حم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شر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إلق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rFonts w:cs="Arabic Transparent"/>
          <w:b/>
          <w:bCs/>
          <w:color w:val="000080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ؤل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فس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اع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هما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د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انب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ث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نص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تها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درس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در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بد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وز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اق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ذه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يس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ع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وز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صب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مط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سائ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سلوك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Cs/>
          <w:color w:val="000080"/>
        </w:rPr>
        <w:t>2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ض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إ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ثي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حد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ا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خ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ط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ظا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ضب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هتمام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صم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ربع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دي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ركز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عين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ج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سبو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كن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قص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هت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توفي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جز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جز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هد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ك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وفر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د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ك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إذ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ظ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حد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آخرون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وف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يض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ظ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ر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موعا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عو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سا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حدا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اجح</w:t>
      </w:r>
      <w:r>
        <w:rPr>
          <w:rFonts w:cs="Arabic Transparent"/>
          <w:b/>
          <w:bCs/>
          <w:color w:val="000080"/>
          <w:rtl w:val="true"/>
        </w:rPr>
        <w:t xml:space="preserve">. </w:t>
        <w:br/>
        <w:br/>
      </w:r>
      <w:r>
        <w:rPr>
          <w:rFonts w:cs="Arabic Transparent"/>
          <w:b/>
          <w:bCs/>
          <w:color w:val="000080"/>
        </w:rPr>
        <w:t>3</w:t>
      </w:r>
      <w:r>
        <w:rPr>
          <w:rFonts w:cs="Arabic Transparent"/>
          <w:b/>
          <w:bCs/>
          <w:color w:val="000080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rtl w:val="true"/>
        </w:rPr>
        <w:t>معام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ز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ف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ز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بير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و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ثير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ميد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الع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حك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مساوا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ق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عط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غير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ات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لاب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لتز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صفات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ميد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قو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عد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طلابه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حتر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شخصي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مشاعر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عاط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شكل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تعلي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ظه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د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أل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حر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سمائه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يتجاو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يو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م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رغبات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ر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ختلفة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u w:val="single"/>
          <w:rtl w:val="true"/>
        </w:rPr>
        <w:t>ولأهمية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هذه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مهارة،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ينبغي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اهتمام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بالأمور</w:t>
      </w:r>
      <w:r>
        <w:rPr>
          <w:b/>
          <w:b/>
          <w:b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u w:val="single"/>
          <w:rtl w:val="true"/>
        </w:rPr>
        <w:t>الآتية</w:t>
      </w:r>
      <w:r>
        <w:rPr>
          <w:rFonts w:cs="Arabic Transparent"/>
          <w:b/>
          <w:bCs/>
          <w:color w:val="000080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أ‌</w:t>
      </w:r>
      <w:r>
        <w:rPr>
          <w:rFonts w:cs="Arabic Transparent"/>
          <w:b/>
          <w:bCs/>
          <w:color w:val="000080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rtl w:val="true"/>
        </w:rPr>
        <w:t>انتب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ب‌</w:t>
      </w:r>
      <w:r>
        <w:rPr>
          <w:rFonts w:cs="Arabic Transparent"/>
          <w:b/>
          <w:bCs/>
          <w:color w:val="000080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rtl w:val="true"/>
        </w:rPr>
        <w:t>ردو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فع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سل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ت‌</w:t>
      </w:r>
      <w:r>
        <w:rPr>
          <w:rFonts w:cs="Arabic Transparent"/>
          <w:b/>
          <w:bCs/>
          <w:color w:val="000080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rtl w:val="true"/>
        </w:rPr>
        <w:t>سلو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ث‌</w:t>
      </w:r>
      <w:r>
        <w:rPr>
          <w:rFonts w:cs="Arabic Transparent"/>
          <w:b/>
          <w:bCs/>
          <w:color w:val="000080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rtl w:val="true"/>
        </w:rPr>
        <w:t>نو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لاق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</w:t>
      </w:r>
      <w:r>
        <w:rPr>
          <w:rFonts w:cs="Arabic Transparent"/>
          <w:b/>
          <w:bCs/>
          <w:color w:val="000080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</w:rPr>
      </w:pPr>
      <w:r>
        <w:rPr>
          <w:rFonts w:cs="Arabic Transparent"/>
          <w:b/>
          <w:b/>
          <w:bCs/>
          <w:color w:val="008000"/>
          <w:rtl w:val="true"/>
        </w:rPr>
        <w:t>سابعاً</w:t>
      </w:r>
      <w:r>
        <w:rPr>
          <w:rFonts w:cs="Arabic Transparent"/>
          <w:b/>
          <w:bCs/>
          <w:color w:val="008000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rtl w:val="true"/>
        </w:rPr>
        <w:t>إنها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درس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b/>
          <w:bCs/>
          <w:color w:val="000080"/>
          <w:rtl w:val="true"/>
        </w:rPr>
        <w:br/>
        <w:br/>
      </w:r>
      <w:r>
        <w:rPr>
          <w:rFonts w:cs="Arabic Transparent"/>
          <w:b/>
          <w:b/>
          <w:bCs/>
          <w:color w:val="000080"/>
          <w:rtl w:val="true"/>
        </w:rPr>
        <w:t>عا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ض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شاط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تنو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جعله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هم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ع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د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هي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صو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اجئ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سر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ص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ر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ص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غرف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صف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انصر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فاج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ار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ناف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فهو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كون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وقف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خططاً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هدا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إجراء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ضبو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ه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ن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ح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ام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تحر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جر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ته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ح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كم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رس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سلس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قتض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هاء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ظ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ي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حك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عر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غل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نهاء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ق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مك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عل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مار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Cs/>
          <w:color w:val="000080"/>
          <w:rtl w:val="true"/>
        </w:rPr>
        <w:t>(</w:t>
      </w:r>
      <w:r>
        <w:rPr>
          <w:rFonts w:cs="Arabic Transparent"/>
          <w:b/>
          <w:b/>
          <w:bCs/>
          <w:color w:val="000080"/>
          <w:rtl w:val="true"/>
        </w:rPr>
        <w:t>الغلق</w:t>
      </w:r>
      <w:r>
        <w:rPr>
          <w:rFonts w:cs="Arabic Transparent"/>
          <w:b/>
          <w:bCs/>
          <w:color w:val="000080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rtl w:val="true"/>
        </w:rPr>
        <w:t>تتطل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درب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سب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حك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ت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تدريسي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بق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ائ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ائ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استغلا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خليص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تجم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خيوط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قب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د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ج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عل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نها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rFonts w:cs="Arabic Transparent"/>
          <w:b/>
          <w:bCs/>
          <w:color w:val="000080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rtl w:val="true"/>
        </w:rPr>
        <w:t>ولسن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ا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ش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ز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نبغ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تس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لتقوي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لاستفسار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اج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زلية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ك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قيا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الأعما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روتي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مث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ح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غيا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أو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توزي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ع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أور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إدار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طلاب</w:t>
      </w:r>
      <w:r>
        <w:rPr>
          <w:rFonts w:cs="Arabic Transparent"/>
          <w:b/>
          <w:bCs/>
          <w:color w:val="000080"/>
          <w:rtl w:val="true"/>
        </w:rPr>
        <w:t>....</w:t>
      </w:r>
      <w:r>
        <w:rPr>
          <w:rFonts w:cs="Arabic Transparent"/>
          <w:b/>
          <w:b/>
          <w:bCs/>
          <w:color w:val="000080"/>
          <w:rtl w:val="true"/>
        </w:rPr>
        <w:t>الخ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ل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فمراعا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نص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هذ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ه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يساع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عل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إنه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در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بنجا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وق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rtl w:val="true"/>
        </w:rPr>
        <w:t>المناسب</w:t>
      </w:r>
      <w:r>
        <w:rPr>
          <w:rFonts w:cs="Arabic Transparent"/>
          <w:b/>
          <w:bCs/>
          <w:color w:val="00008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ثالث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مهار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عاشر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تقو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نتائج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ر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طا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ظ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الغ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التقو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ف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ش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طا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ك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ق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م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ب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ط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ط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ي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ر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ب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تت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خطو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رئيس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ر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وع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خي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س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جز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شخيص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ط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ي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ي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ألو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خي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د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ن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جا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ط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مك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يج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خي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آ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ب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وي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ائ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ضج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يو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سالي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راتي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لاء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و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ئ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بق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راتي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نهائ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ر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فاء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ب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و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راتي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ئ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ط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ص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( </w:t>
      </w:r>
      <w:r>
        <w:rPr>
          <w:rFonts w:cs="Arabic Transparent"/>
          <w:b/>
          <w:bCs/>
          <w:color w:val="008000"/>
          <w:sz w:val="27"/>
          <w:szCs w:val="27"/>
        </w:rPr>
        <w:t>1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 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جي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د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ك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و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ط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و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دي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سا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ض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كت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ذ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ج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و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تن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حم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ر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ض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شج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ا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جا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و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ف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ب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ل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م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ب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شه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خ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ئو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و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مأن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ض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ت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8000"/>
          <w:sz w:val="27"/>
          <w:szCs w:val="27"/>
        </w:rPr>
        <w:t>2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–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.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شا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ر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اه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قش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ل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جيه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ب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ست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ني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ئ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لو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8000"/>
          <w:sz w:val="27"/>
          <w:szCs w:val="27"/>
        </w:rPr>
        <w:t>1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لنفس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وح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د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ج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نظ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و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يج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ي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س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ب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ر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وق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ع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نج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ض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د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فر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ف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ب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وجي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وا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ز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فر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ق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جر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ه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در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اد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قن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ن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8000"/>
          <w:sz w:val="27"/>
          <w:szCs w:val="27"/>
        </w:rPr>
        <w:t>2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ار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ر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قارن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جماع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تنوعة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اع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رئ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ي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ظ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وض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ظ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بد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ف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ف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ئز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ع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ت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و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ساو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ض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د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طلا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نا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س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ف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ف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ا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ي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ر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ف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ف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نه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ف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كا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ه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ز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طو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ا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ف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ناء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ل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ع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ك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و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ا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ف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خلا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ت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غ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ا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لو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او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احر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وأد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قو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بيا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خ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أولاً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ل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ض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زمل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ا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ان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مرك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واق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صرا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ش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ه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ب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د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ت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ن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ر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ضا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جه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كتش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ظو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ح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جل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ؤث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.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س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ض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شه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ض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سئ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خا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ج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شع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ث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ض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حظ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كل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ر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فر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ئ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و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ح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د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صدق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خف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خيص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ج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خ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ا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رض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ش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ك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بي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فعا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ص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ص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ق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ا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ثالث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إسقاطي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قاط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ح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س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م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ق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ب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خصي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قاط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ب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ش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ف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رابع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حال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ط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ز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ب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ح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ختص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حث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و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خامس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ذاتي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ش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أسيس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ساس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شك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فعا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و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س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ن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ل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فع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حاس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ط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ه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كتئ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ح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ت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رش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حيح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ت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ري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ل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صائ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سادسا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شا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م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ف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ي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و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ن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ن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ن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س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س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ي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&amp; 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ي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ل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ن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ك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معرفي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ر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ف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ري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وع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جو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لق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لغ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ر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د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لخيص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زاي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ن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د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ح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و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ا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ثب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ري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ري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وث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اج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ه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ي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ر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،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برز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فا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ع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ا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رتب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ت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ت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ئيل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ا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ا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ف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رير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ثانيا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حري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ر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ه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8000"/>
          <w:sz w:val="27"/>
          <w:szCs w:val="27"/>
        </w:rPr>
        <w:t>1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شأ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ج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و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س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لاختبار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ميز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إيجازه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ط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ت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سج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ص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ز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م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ي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ق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ذ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ض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صحي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ض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و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ن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ث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س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ح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ز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ت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ياس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خ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كا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جت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ك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قاد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وضح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بد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غط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ٍكب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دي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قترح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تحسي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ذ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ت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فا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ب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ض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ع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لائ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قد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ق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قتص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ا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و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ب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و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بو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iii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ز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قي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سو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8000"/>
          <w:sz w:val="27"/>
          <w:szCs w:val="27"/>
        </w:rPr>
        <w:t>2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وضوع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د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نتق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ر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لا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قاد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و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نتائ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ميز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ص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ط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د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رم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ف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غذ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د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#</w:t>
      </w:r>
      <w:r>
        <w:rPr>
          <w:rFonts w:cs="Arabic Transparent"/>
          <w:b/>
          <w:bCs/>
          <w:color w:val="000080"/>
          <w:sz w:val="27"/>
          <w:szCs w:val="27"/>
        </w:rPr>
        <w:t>1229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;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مو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#</w:t>
      </w:r>
      <w:r>
        <w:rPr>
          <w:rFonts w:cs="Arabic Transparent"/>
          <w:b/>
          <w:bCs/>
          <w:color w:val="000080"/>
          <w:sz w:val="27"/>
          <w:szCs w:val="27"/>
        </w:rPr>
        <w:t>1229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;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ُ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فو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ه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ضطر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ل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ف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ب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ص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ي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عيو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لخيصه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جا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م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ز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سب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خ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ه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ز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ق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ئ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د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وضوعي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ي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صحي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ائ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صو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خطأ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ُ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ي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اد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غ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ك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ر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ط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ب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ضل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وت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ح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ل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بروت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اً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ح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ج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وائ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ن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ست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_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_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ب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_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سا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أ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د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ت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5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%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يب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شح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ط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روس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6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ص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ر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ع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صوب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تا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مض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ت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ي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د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اش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( 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خو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زاوجة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ا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م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ا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ا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ر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ــــي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س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ط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دييــ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ذ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ي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ش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ل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نسلا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غار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و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ي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ـــل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ز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-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ق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) 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ثي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ل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س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) 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بخ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ا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سم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) 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ام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جم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صه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اوج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شت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ر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مو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تش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أن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تعدد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رد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,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,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أ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ق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س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س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ا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ذك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أ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ي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طأ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ي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ن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د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بيـــض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بــــش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رمو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ي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سيسب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br/>
        <w:br/>
        <w:t xml:space="preserve">* (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ر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ً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  <w:t xml:space="preserve">*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ُ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ربوهيدرا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يدروج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ربو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كسج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يتروج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فرد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س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فظ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ص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ج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ختص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ـ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جان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قا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ج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جائ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هر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س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تطا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أن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ذ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ث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ب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لا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ائم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د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رابط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ر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ياض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اذ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تي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لحفا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ر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لحف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ب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2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rFonts w:cs="Arabic Transparent"/>
          <w:b/>
          <w:bCs/>
          <w:color w:val="000080"/>
          <w:sz w:val="27"/>
          <w:szCs w:val="27"/>
        </w:rPr>
        <w:t>190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ت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ب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اح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ب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م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لس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ريخ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ز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ر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ز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ن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ب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ز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ـ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ولو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ل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وث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ض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متصاص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تشا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صلاح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ب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ق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ق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ن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ب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تم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ر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اش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ك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ص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…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و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ل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خو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ت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…………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..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يجير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اص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د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ح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ظ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د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ع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ئ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…………………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"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ا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ث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ط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ن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ه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ح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و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ع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ف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اج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وق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ئ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غراف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لغ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 ………………………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 ……………………………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………………………. </w:t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/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ح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خلج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ر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ر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……………………….. 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……………………………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……………………….. 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……………………………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…………………………</w:t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هند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ح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فيز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كيم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مع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ي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كنولوج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هند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ث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سك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سل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لكترو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ا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ب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ه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نح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ؤه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أداء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رو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ــ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س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ر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ك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م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م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خ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ر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و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بات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</w:t>
        <w:br/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ــ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ج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ر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ك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ا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ي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ع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ت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ه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ان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ب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يط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عص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حض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ك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مي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تج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سك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مي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ب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ؤش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حت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هل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با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و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عص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كت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تائ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غر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ب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ط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ت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ص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و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ت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لاح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احظ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ي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ي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اي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  <w:u w:val="single"/>
        </w:rPr>
      </w:pP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80"/>
          <w:sz w:val="27"/>
          <w:szCs w:val="27"/>
        </w:rPr>
      </w:pP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باب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رابع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مدرسة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والمجتمع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br/>
        <w:br/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فصل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حادي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عشر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تقنيات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808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spacing w:before="0" w:after="270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ك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عتب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ا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ن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ت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نولوج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خ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د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طو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ج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م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ديد؟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ي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تغ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و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تما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،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كنول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قد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ذ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لفز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ف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ش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نتش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ناق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ن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م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م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قت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اء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ت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اؤ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سر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ت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ج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اص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80"/>
          <w:sz w:val="27"/>
          <w:szCs w:val="27"/>
        </w:rPr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Instructional Technology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ج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نولوج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ج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عي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فاهي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ل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مو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طب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ف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Instructional System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ا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ك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ظي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و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ا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ص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نظوم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كاف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بشر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الماد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لموقف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ا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قيا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طبي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ج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ي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كنولوج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ست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كاد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ر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جتم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ظ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ع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فيزياء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نولوج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ط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اف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م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حث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ته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ري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فهو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ص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ف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سه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فحصن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ريف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نلاحظ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آ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و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سجي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ئ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و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يدي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ري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ج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ناي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نس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ص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تس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ف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رو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شغ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ج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ج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تجا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اص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فاع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ر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تب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كون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نظو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ا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و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قر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8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t>(</w:t>
      </w:r>
      <w:r>
        <w:rPr>
          <w:rFonts w:cs="Arabic Transparent"/>
          <w:b/>
          <w:bCs/>
          <w:color w:val="000080"/>
          <w:sz w:val="27"/>
          <w:szCs w:val="27"/>
        </w:rPr>
        <w:t>9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وش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تت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نتبا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ف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ر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ط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ذ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ثار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صائص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اج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راتي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خد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فا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ر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ط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ق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لي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فظ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ار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ش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و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فظ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تض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. 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ش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أ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رك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شاط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حاس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آ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تعل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د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أل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شئ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ك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ا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ائ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ر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س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ا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آ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80"/>
          <w:sz w:val="27"/>
          <w:szCs w:val="27"/>
        </w:rPr>
        <w:t>computer assisted instruction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أنماط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ارز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ساع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(</w:t>
      </w:r>
      <w:r>
        <w:rPr>
          <w:rFonts w:cs="Arabic Transparent"/>
          <w:b/>
          <w:bCs/>
          <w:color w:val="000080"/>
          <w:sz w:val="27"/>
          <w:szCs w:val="27"/>
          <w:u w:val="single"/>
        </w:rPr>
        <w:t>CAI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أنماط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Drill and practice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rFonts w:cs="Arabic Transparent"/>
          <w:b/>
          <w:bCs/>
          <w:color w:val="000080"/>
          <w:sz w:val="27"/>
          <w:szCs w:val="27"/>
        </w:rPr>
        <w:t>Tutor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Simulation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Computer Management Instruction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</w:rPr>
        <w:t>Problem Solving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لت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أكي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م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ا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Cs/>
          <w:color w:val="000080"/>
          <w:sz w:val="27"/>
          <w:szCs w:val="27"/>
        </w:rPr>
        <w:t>software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ز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ز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أقر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غن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ز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رم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ز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مبيوت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ود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نتعرض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إيجاز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للأنماط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التعلي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بمساعد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أ‌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والمران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أس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عز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ر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ل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زيز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ق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د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ر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‌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خصوصي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بديل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وح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سي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رس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ضي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ح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ل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فر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غال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ق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ز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حسين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ع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د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تر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ا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جـ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محاكاة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صطن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ا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ق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ب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ق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ند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رتف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ثي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ق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خطور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ا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ائ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تخ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اه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ر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ث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ا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بي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ص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ل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ال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قا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ل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ل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يمي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بي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قط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سا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ا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ثي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ي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ت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أ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ات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ش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ص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ق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غ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رار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ا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ن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ش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ه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ه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ئد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يا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طائ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د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يس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دقيق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د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7"/>
          <w:sz w:val="27"/>
          <w:szCs w:val="27"/>
          <w:rtl w:val="true"/>
        </w:rPr>
        <w:t>التعليم</w:t>
      </w:r>
      <w:r>
        <w:rPr>
          <w:rFonts w:cs="Arabic Transparent"/>
          <w:b/>
          <w:bCs/>
          <w:color w:val="8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في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ائ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قرو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ن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ج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ن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بو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خر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س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طب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ح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تقو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والبرمجي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يو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ح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ستخد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ان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لف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ضو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ل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ح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نظ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حق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ب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ص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ا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ن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متل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ل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خصائ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ائ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د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تق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تب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نت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و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و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ع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ز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و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زم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نقسم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حديثنا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جزأين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نتقاء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معدات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برمجيات</w:t>
      </w:r>
      <w:r>
        <w:rPr>
          <w:rFonts w:cs="Arabic Transparent"/>
          <w:b/>
          <w:bCs/>
          <w:color w:val="000080"/>
          <w:sz w:val="27"/>
          <w:szCs w:val="27"/>
          <w:u w:val="single"/>
          <w:rtl w:val="true"/>
        </w:rPr>
        <w:t>).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نتق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ج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؟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)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ن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ج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ئ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عاونيه؟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ا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را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صو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وا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د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ئ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شر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مو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ر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جا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قي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فت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إد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ت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ق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و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ئ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ائ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ل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خز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ك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و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..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ض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صي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ع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ف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ل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ذك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عل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ـــ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نتق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برمجيات</w:t>
      </w:r>
      <w:r>
        <w:rPr>
          <w:rFonts w:cs="Arabic Transparent"/>
          <w:b/>
          <w:bCs/>
          <w:color w:val="008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سو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ا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يز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معاي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ز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ع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ا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1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ض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ط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لا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رك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وض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ب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جز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ه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واض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يت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م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د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صو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ـ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ا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.</w:t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2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خ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لغ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ا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قص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عم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)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شت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د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ط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3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ض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طبو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اض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ظ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دع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يا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صطل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ق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حت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نشغ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ض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ت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يل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مي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حي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ط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تخ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بد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ق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4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حا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شو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ه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جاب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اب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ساء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؟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ي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وق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سو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يق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ط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فات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رغ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استجا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د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هد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ا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ع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(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ت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ي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تح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5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ط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غ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تح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مت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جي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م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ب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رع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فر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حا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كرر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د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ت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ف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مس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ه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فق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ست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ل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6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ط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صم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د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رجا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غ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رو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دح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ال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زدح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لاميذ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قس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جزاء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ض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لو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ظ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ظي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ع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رتب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فص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Cs/>
          <w:color w:val="000080"/>
          <w:sz w:val="27"/>
          <w:szCs w:val="27"/>
        </w:rPr>
        <w:t>7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شويق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شو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فر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فر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ت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إث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تشو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:</w:t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ت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شرو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شاش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ظ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و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ش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اعليته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وان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ل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تز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نس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شاش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وظ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إبر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حت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أشكال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س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تشو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ز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ت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صوا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ت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مزع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فض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ج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ل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ر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آث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در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نا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ع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ص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نا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يقا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رج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ت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ل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ستو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آث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إيج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تعلم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ئ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اخت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ا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هر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ث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لاح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ستخد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نط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شاب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عيا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خب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حاس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مجيات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  <w:br/>
        <w:br/>
        <w:br/>
        <w:br/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وف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وا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مك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ختص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ت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خ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إقدا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م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لبرمج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الأغ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تعلي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خت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أق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ي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ص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ليس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مراج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واستخد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7"/>
          <w:sz w:val="27"/>
          <w:szCs w:val="27"/>
          <w:rtl w:val="true"/>
        </w:rPr>
        <w:t>الحاجة</w:t>
      </w:r>
      <w:r>
        <w:rPr>
          <w:rFonts w:cs="Arabic Transparent"/>
          <w:b/>
          <w:bCs/>
          <w:color w:val="000080"/>
          <w:sz w:val="27"/>
          <w:szCs w:val="27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rtl w:val="true"/>
      </w:rPr>
      <w:t xml:space="preserve">                                        </w:t>
    </w: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0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43:00Z</dcterms:created>
  <dc:creator>dc</dc:creator>
  <dc:description/>
  <cp:keywords/>
  <dc:language>en-US</dc:language>
  <cp:lastModifiedBy>dc</cp:lastModifiedBy>
  <dcterms:modified xsi:type="dcterms:W3CDTF">2006-04-23T15:05:00Z</dcterms:modified>
  <cp:revision>2</cp:revision>
  <dc:subject/>
  <dc:title>( دليل المعلم - الإدارة العامة للإشراف التربوي </dc:title>
</cp:coreProperties>
</file>